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6"/>
          <w:szCs w:val="46"/>
          <w:lang w:eastAsia="zh-CN"/>
        </w:rPr>
        <w:t>宁远县项目</w:t>
      </w:r>
      <w:r>
        <w:rPr>
          <w:rFonts w:eastAsia="方正小标宋简体;Arial Unicode MS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</w:t>
      </w:r>
      <w:r>
        <w:rPr>
          <w:rFonts w:eastAsia="仿宋_GB2312;仿宋"/>
          <w:sz w:val="32"/>
          <w:szCs w:val="32"/>
          <w:lang w:eastAsia="zh-CN"/>
        </w:rPr>
        <w:t>☑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;仿宋"/>
          <w:sz w:val="32"/>
          <w:u w:val="single"/>
          <w:lang w:eastAsia="zh-CN"/>
        </w:rPr>
        <w:t>党建示范点建设经费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rFonts w:eastAsia="仿宋_GB2312;仿宋"/>
          <w:sz w:val="32"/>
          <w:u w:val="single"/>
          <w:lang w:eastAsia="zh-CN"/>
        </w:rPr>
        <w:t>各乡镇（街道）、村（社区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  <w:lang w:eastAsia="zh-CN"/>
        </w:rPr>
        <w:t>中共宁远县委组织部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1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宁远县</w:t>
      </w:r>
      <w:r>
        <w:rPr>
          <w:rFonts w:eastAsia="仿宋_GB2312;仿宋"/>
          <w:sz w:val="32"/>
        </w:rPr>
        <w:t>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659"/>
        <w:gridCol w:w="141"/>
        <w:gridCol w:w="414"/>
        <w:gridCol w:w="306"/>
        <w:gridCol w:w="459"/>
        <w:gridCol w:w="888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魏阳涛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569956716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各乡镇（街道）、村（社区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13"/>
                <w:szCs w:val="13"/>
                <w:lang w:val="en-US" w:eastAsia="zh-CN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1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7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28.4</w:t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1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7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/>
                <w:sz w:val="13"/>
                <w:szCs w:val="13"/>
                <w:lang w:val="en-US" w:eastAsia="zh-CN"/>
              </w:rPr>
              <w:t>28.4</w:t>
            </w:r>
          </w:p>
        </w:tc>
      </w:tr>
      <w:tr>
        <w:trPr>
          <w:trHeight w:val="495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禾亭镇示范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00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龙山杨桂坪示范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465.2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1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嶷山乡示范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00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6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和镇示范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00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湾井白水源、党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0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83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湾井东江红军长征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354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凭证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37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示范点建设经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68000.57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36#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示范点建设经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30000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14#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3819.77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/>
              </w:rPr>
            </w:pPr>
            <w:r>
              <w:rPr>
                <w:rFonts w:eastAsia="仿宋_GB2312;仿宋"/>
                <w:b/>
                <w:sz w:val="24"/>
                <w:lang w:val="en-US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以奖补资金的形式，支持乡镇（街道）打造党建示范点，以形成示范带动作用，推动全县基层党建工作进一步提质提效。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全年共奖补乡镇（街道）</w:t>
            </w: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71.58</w:t>
            </w: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万元党建示范点建设经费，支持</w:t>
            </w: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个示范点建设项目，建设内容包括党务村务公开栏建设、宣传标语、室内制度牌建设等。经与财政实地验收，建设项目均已正常投入使用，达到年初计划目标。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支出金额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</w:t>
            </w:r>
            <w:r>
              <w:rPr>
                <w:rFonts w:eastAsia="仿宋_GB2312;仿宋"/>
                <w:sz w:val="24"/>
                <w:lang w:val="en-US" w:eastAsia="zh-CN"/>
              </w:rPr>
              <w:t>万元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1.5819</w:t>
            </w:r>
            <w:r>
              <w:rPr>
                <w:rFonts w:eastAsia="仿宋_GB2312;仿宋"/>
                <w:sz w:val="24"/>
                <w:lang w:val="en-US" w:eastAsia="zh-CN"/>
              </w:rPr>
              <w:t>万元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验收合格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全部验收合格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返工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验收后至今，未收到质量不合格需要返工的反应</w:t>
            </w:r>
          </w:p>
        </w:tc>
      </w:tr>
      <w:tr>
        <w:trPr>
          <w:trHeight w:val="65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验收进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内验收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个建设项目已在年内与财政全部实地验收合格</w:t>
            </w:r>
          </w:p>
        </w:tc>
      </w:tr>
      <w:tr>
        <w:trPr>
          <w:trHeight w:val="72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支付进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内完成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内完成支付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71.58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万元。</w:t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预算金额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eastAsia="zh-CN"/>
              </w:rPr>
              <w:t>实际支出</w:t>
            </w:r>
            <w:r>
              <w:rPr>
                <w:rFonts w:eastAsia="仿宋_GB2312;仿宋"/>
                <w:sz w:val="24"/>
                <w:lang w:val="en-US" w:eastAsia="zh-CN"/>
              </w:rPr>
              <w:t>71.58</w:t>
            </w:r>
            <w:r>
              <w:rPr>
                <w:rFonts w:eastAsia="仿宋_GB2312;仿宋"/>
                <w:sz w:val="24"/>
                <w:lang w:val="en-US" w:eastAsia="zh-CN"/>
              </w:rPr>
              <w:t>万元，未超出预算金额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实际支付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1.58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实际支付金额未超预算</w:t>
            </w:r>
          </w:p>
        </w:tc>
      </w:tr>
      <w:tr>
        <w:trPr>
          <w:trHeight w:val="72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正常使用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项目建设完成后，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个项目均恢复正常使用。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群众满意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实地验收时测评，满意度</w:t>
            </w:r>
            <w:r>
              <w:rPr>
                <w:rFonts w:eastAsia="仿宋_GB2312;仿宋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18"/>
                <w:szCs w:val="18"/>
                <w:lang w:eastAsia="zh-CN"/>
              </w:rPr>
              <w:t>村</w:t>
            </w:r>
            <w:r>
              <w:rPr>
                <w:rFonts w:eastAsia="仿宋_GB2312;仿宋"/>
                <w:sz w:val="18"/>
                <w:szCs w:val="18"/>
                <w:lang w:val="en-US" w:eastAsia="zh-CN"/>
              </w:rPr>
              <w:t>干部满意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0%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实地验收时测评，满意度</w:t>
            </w:r>
            <w:r>
              <w:rPr>
                <w:rFonts w:eastAsia="仿宋_GB2312;仿宋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1"/>
                <w:szCs w:val="21"/>
                <w:lang w:val="en-US" w:eastAsia="zh-CN"/>
              </w:rPr>
              <w:t>98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好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欧阳林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一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魏阳涛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基层办主任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杨峻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四级主任科员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县委组织部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87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29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247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</w:t>
            </w:r>
            <w:r>
              <w:rPr>
                <w:rFonts w:eastAsia="仿宋_GB2312;仿宋"/>
                <w:sz w:val="24"/>
                <w:lang w:eastAsia="zh-CN"/>
              </w:rPr>
              <w:t>股</w:t>
            </w:r>
            <w:r>
              <w:rPr>
                <w:rFonts w:eastAsia="仿宋_GB2312;仿宋"/>
                <w:sz w:val="24"/>
              </w:rPr>
              <w:t>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为加强基层党建工作提质提效，县委组织部每年根据省市精神和工作需要，在全县范围内选树一批示范点打造为党建工作标杆，以发挥示范带动作用，进一步辐射周边村社区推动基层党建工作开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近年来，我们按照“村级办公经费负担部分、乡镇自筹部分、县委组织部奖补部分”的方式支持农村综合服务平台的基础设施建设、设施设备采购等项目，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023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年共投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入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56.7712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万元，支持</w:t>
            </w:r>
            <w:r>
              <w:rPr>
                <w:rFonts w:eastAsia="仿宋_GB2312;仿宋" w:cs="Times New Roman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个农村综合服务平台维修项目，确保了村级办公场所的正常使用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/>
                <w:sz w:val="30"/>
                <w:szCs w:val="30"/>
                <w:lang w:val="en-US" w:eastAsia="zh-CN"/>
              </w:rPr>
              <w:t>2023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年度，县财政安排党建示范点建设经费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00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万元，拨付到位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100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万元，实际支出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71.5819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万元，结余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28.42</w:t>
            </w:r>
            <w:r>
              <w:rPr>
                <w:rFonts w:eastAsia="仿宋_GB2312;仿宋"/>
                <w:sz w:val="30"/>
                <w:szCs w:val="30"/>
                <w:lang w:val="en-US" w:eastAsia="zh-CN"/>
              </w:rPr>
              <w:t>万元。资金使用上，县委组织部不直接使用经费，而是拨付给乡镇奖补资金以支持基层工作，奖补标准为“县级奖励部分、乡镇自筹部分、村级承担部分”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实施项目由村“两委”按照“四议两公开”的程序确定建设方和合同金额，逐级报乡镇（街道）党（工）委和县委组织部审批和明确经费来源。验收时，由县委组织部牵头，组织财政局行政政法股、财政评审中心实地验收，验收合格后按县委组织部部务会批准的奖补标准支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综合评价情况及评价结论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;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党建示范点建设项目不直接创造经济效益，但通过建设党建示范点，可以强化党在农村的阵地建设，有利于宣传党的政策，保护和利用红色资源进一步加强对村民的引导教育。如湾井镇东江村红军长征纪念馆，记录和保存了长征期间红八军团路过我县的史料和珍贵文物，建成以后被定为县内党性教育基地，多家单位组织党员前往东江村开展主题党日活动和党员党性教育，对党员教育工作有着积极的影响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46:00Z</dcterms:created>
  <dc:creator>Microsoft</dc:creator>
  <dc:description/>
  <dc:language>en-US</dc:language>
  <cp:lastModifiedBy>Administrator</cp:lastModifiedBy>
  <cp:lastPrinted>2024-04-19T22:36:00Z</cp:lastPrinted>
  <dcterms:modified xsi:type="dcterms:W3CDTF">2024-05-06T01:20:00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