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bCs/>
          <w:sz w:val="32"/>
          <w:szCs w:val="32"/>
        </w:rPr>
        <w:t>-2</w:t>
      </w:r>
    </w:p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6"/>
          <w:szCs w:val="46"/>
          <w:lang w:eastAsia="zh-CN"/>
        </w:rPr>
        <w:t>宁远县项目</w:t>
      </w:r>
      <w:r>
        <w:rPr>
          <w:rFonts w:eastAsia="方正小标宋简体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</w:t>
      </w:r>
      <w:r>
        <w:rPr>
          <w:rFonts w:eastAsia="仿宋_GB2312"/>
          <w:sz w:val="32"/>
          <w:szCs w:val="32"/>
          <w:lang w:eastAsia="zh-CN"/>
        </w:rPr>
        <w:t>☑</w:t>
      </w:r>
    </w:p>
    <w:p>
      <w:pPr>
        <w:pStyle w:val="Normal"/>
        <w:spacing w:lineRule="exact" w:line="760"/>
        <w:ind w:left="2558" w:hanging="192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全县</w:t>
      </w:r>
      <w:r>
        <w:rPr>
          <w:rFonts w:eastAsia="仿宋_GB2312"/>
          <w:sz w:val="32"/>
          <w:u w:val="single"/>
        </w:rPr>
        <w:t>13</w:t>
      </w:r>
      <w:r>
        <w:rPr>
          <w:rFonts w:eastAsia="仿宋_GB2312"/>
          <w:sz w:val="32"/>
          <w:u w:val="single"/>
        </w:rPr>
        <w:t>个派驻纪检监察组办公、办信、办访、办案等工作经费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  <w:lang w:eastAsia="zh-CN"/>
        </w:rPr>
        <w:t>中共宁远县纪律检查委员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  <w:lang w:eastAsia="zh-CN"/>
        </w:rPr>
        <w:t>中共永州市纪律检查委员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单位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</w:t>
      </w:r>
      <w:r>
        <w:rPr>
          <w:rFonts w:eastAsia="仿宋_GB2312"/>
          <w:sz w:val="28"/>
          <w:szCs w:val="28"/>
          <w:lang w:eastAsia="zh-CN"/>
        </w:rPr>
        <w:t>中共宁远县纪律检查委员会</w:t>
      </w:r>
      <w:r>
        <w:rPr>
          <w:rFonts w:eastAsia="仿宋_GB2312"/>
          <w:sz w:val="28"/>
          <w:szCs w:val="28"/>
        </w:rPr>
        <w:t>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4</w:t>
      </w:r>
      <w:r>
        <w:rPr>
          <w:rFonts w:eastAsia="仿宋_GB2312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val="en-US" w:eastAsia="zh-CN"/>
        </w:rPr>
        <w:t>12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宁远县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369"/>
        <w:gridCol w:w="431"/>
        <w:gridCol w:w="414"/>
        <w:gridCol w:w="306"/>
        <w:gridCol w:w="549"/>
        <w:gridCol w:w="798"/>
        <w:gridCol w:w="922"/>
        <w:gridCol w:w="600"/>
        <w:gridCol w:w="1115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陈晓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3789218621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宁远县印山路</w:t>
            </w:r>
            <w:r>
              <w:rPr>
                <w:rFonts w:eastAsia="仿宋_GB2312"/>
                <w:sz w:val="24"/>
                <w:lang w:val="en-US" w:eastAsia="zh-CN"/>
              </w:rPr>
              <w:t>98</w:t>
            </w:r>
            <w:r>
              <w:rPr>
                <w:rFonts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起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12</w:t>
            </w:r>
            <w:r>
              <w:rPr>
                <w:rFonts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72.4994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lang w:val="en-US" w:eastAsia="zh-CN"/>
              </w:rPr>
              <w:t>31.500536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4"/>
              </w:rPr>
            </w:pPr>
            <w:r>
              <w:rPr>
                <w:rFonts w:eastAsia="仿宋_GB2312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72.4994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lang w:val="en-US" w:eastAsia="zh-CN"/>
              </w:rPr>
              <w:t>31.500536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实际支出数</w:t>
            </w:r>
            <w:r>
              <w:rPr>
                <w:rFonts w:eastAsia="仿宋_GB2312"/>
                <w:sz w:val="24"/>
                <w:lang w:eastAsia="zh-CN"/>
              </w:rPr>
              <w:t>（元）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办案费用（利民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33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5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办案费用（艳明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3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5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办案费用（国军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34.5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5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省纪委十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案组办案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0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9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唐耀军文体办公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67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办案用品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48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宁远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案组住宿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0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柏小白农村自建房专项办伙食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5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5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宁远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案组办案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72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6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清水桥镇乡村振兴结对帮扶工作经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6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案组办案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388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6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宁远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案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办案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74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6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案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办案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732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6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李晶办案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8.94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县委办纪检组办公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30.2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农村自建房违规收费专项行动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55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卫健局纪检组下乡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4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利民祁阳督查差旅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81.64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sz w:val="21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37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利民办案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64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sz w:val="21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37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诗杰市纪委办事差旅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8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sz w:val="21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37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利民祁阳督查差旅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93.36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sz w:val="21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37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办案工作餐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11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47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王增广办案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6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47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杨程办案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48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50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市案管中心办案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84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记账</w:t>
            </w: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50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支出合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4994.64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b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）全范围、全覆盖监督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所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管辖单位公职人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正常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履职，履行监督、执纪、问责主责主业。 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）稳步、创新开展派驻纪检监察组的各项工作。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按照年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预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作目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和计划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，按时完成工作任务，达到目标考核要求。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驻在单位监督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eastAsia="zh-CN"/>
              </w:rPr>
              <w:t>覆盖率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级交办工作完成率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违纪违法立案情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7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问题线索处置率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仿宋_GB231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5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8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案案件办结率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仿宋_GB231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5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99.42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案件事故发生次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完成及时率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控制情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24.99464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缴违纪资金金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察收缴违纪资金金额总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-US" w:eastAsia="zh-CN"/>
              </w:rPr>
              <w:t>1505.84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挽回国家经济损失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察挽回国家经济损失额度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追尽追、应退尽退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善社会风气和政治环境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改善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效果明显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能力提升率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95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8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仿宋_GB2312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派驻纪检监察组工作人员满意度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98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办案人员被投诉次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考察被投诉情况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_GB2312"/>
                <w:sz w:val="18"/>
                <w:szCs w:val="18"/>
                <w:lang w:val="en-US" w:eastAsia="zh-CN"/>
              </w:rPr>
              <w:t>人次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96.97</w:t>
            </w:r>
            <w:r>
              <w:rPr>
                <w:rFonts w:eastAsia="仿宋_GB2312"/>
                <w:sz w:val="24"/>
                <w:lang w:val="en-US" w:eastAsia="zh-CN"/>
              </w:rPr>
              <w:t>分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谭双喜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常务副书记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监委副主任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陈晓智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常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委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李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辉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办公室主任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  <w:lang w:val="en-US" w:eastAsia="zh-CN"/>
        </w:rPr>
      </w:pPr>
      <w:r>
        <w:rPr>
          <w:rFonts w:cs="仿宋_GB2312" w:eastAsia="仿宋_GB2312"/>
          <w:bCs/>
          <w:sz w:val="28"/>
          <w:szCs w:val="28"/>
          <w:lang w:val="en-US" w:eastAsia="zh-CN"/>
        </w:rPr>
        <w:t>填报人（签名）：郭秋旺                联系电话：</w:t>
      </w:r>
      <w:r>
        <w:rPr>
          <w:rFonts w:eastAsia="仿宋_GB2312" w:cs="仿宋_GB2312"/>
          <w:bCs/>
          <w:sz w:val="28"/>
          <w:szCs w:val="28"/>
          <w:lang w:val="en-US" w:eastAsia="zh-CN"/>
        </w:rPr>
        <w:t>17374606663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五、评价报告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基本概况</w:t>
            </w:r>
          </w:p>
          <w:p>
            <w:pPr>
              <w:pStyle w:val="Heading11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本年度财政安排全县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个派驻纪检监察组办公、办信、办访、办案等工作经费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04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来源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一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公共财政预算资金，全部拨付到位，资金到位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资金使用及管理情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截止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日总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.499464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万元，因各种原因尚有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eastAsia="仿宋_GB2312"/>
                <w:b w:val="false"/>
                <w:bCs/>
                <w:sz w:val="24"/>
                <w:lang w:val="en-US" w:eastAsia="zh-CN"/>
              </w:rPr>
              <w:t>万元发票未报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支出进度实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9.7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该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专项经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主要用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个派驻纪检监察组日常办公、设备购置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党风廉政建设及宣传、作风建设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办信办访办案、专项整治等方面的费用支出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项目资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严格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按照财经纪律及资金管理规定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做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专款专用，确保每笔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资金发挥最大经济效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组织实施情况</w:t>
            </w:r>
          </w:p>
          <w:p>
            <w:pPr>
              <w:pStyle w:val="Heading11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first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我单位申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的此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专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项目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纳入预算，后按计划组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实施，并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底前完成年度绩效目标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综合评价情况及评价结论</w:t>
            </w:r>
          </w:p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全县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个派驻纪检监察组办公、办信、办访、办案等工作经费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的绩效目标设立、资金落实、资金支出及管理、产出和效益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整体绩效效果明显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预期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完成了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各项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绩效目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该项目综合得分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96.9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分，评价等级为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”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主要绩效情况分析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该项目资金确保了我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个派驻纪检监察组办信、办访、办案等工作的正常、有序、高效运转。年度内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个派驻纪检监察组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驻在单位监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覆盖率达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0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，各派驻纪检监察组年度职能工作、中心工作、重点工作等目标均已达成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主要经验及做法、存在问题和建议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领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高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重视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片区协作联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加强内控管理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统筹预算安排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增强绩效意识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规范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资金监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严肃财经纪律，强化绩效监控，注重绩效运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七）附件</w:t>
            </w:r>
          </w:p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eastAsia="zh-CN"/>
              </w:rPr>
              <w:t>无</w:t>
            </w:r>
          </w:p>
          <w:p>
            <w:pPr>
              <w:pStyle w:val="Normal"/>
              <w:ind w:firstLine="560"/>
              <w:rPr>
                <w:rFonts w:ascii="仿宋_GB2312" w:hAnsi="仿宋_GB2312" w:eastAsia="楷体_GB2312;楷体" w:cs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 w:cs="仿宋_GB2312" w:ascii="仿宋_GB2312" w:hAnsi="仿宋_GB2312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next w:val="Normal"/>
    <w:qFormat/>
    <w:pPr>
      <w:widowControl w:val="false"/>
      <w:bidi w:val="0"/>
      <w:spacing w:lineRule="exact" w:line="520"/>
      <w:ind w:left="0" w:firstLine="42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lineRule="atLeast" w:line="27" w:before="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exact" w:line="400"/>
    </w:pPr>
    <w:rPr/>
  </w:style>
  <w:style w:type="paragraph" w:styleId="Heading1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cs="Times New Roman"/>
      <w:b/>
      <w:bCs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Administrator</cp:lastModifiedBy>
  <cp:lastPrinted>2024-04-12T11:08:00Z</cp:lastPrinted>
  <dcterms:modified xsi:type="dcterms:W3CDTF">2024-04-30T03:08:33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