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6"/>
          <w:szCs w:val="46"/>
          <w:lang w:eastAsia="zh-CN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</w:t>
      </w:r>
      <w:r>
        <w:rPr>
          <w:rFonts w:eastAsia="仿宋_GB2312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</w:t>
      </w:r>
      <w:r>
        <w:rPr>
          <w:rFonts w:eastAsia="仿宋_GB2312"/>
          <w:sz w:val="32"/>
          <w:u w:val="single"/>
          <w:lang w:val="en-US" w:eastAsia="zh-CN"/>
        </w:rPr>
        <w:t>清廉文化建设经费</w:t>
      </w:r>
      <w:r>
        <w:rPr>
          <w:rFonts w:eastAsia="Times New Roman"/>
          <w:sz w:val="32"/>
          <w:u w:val="single"/>
          <w:lang w:val="en-US" w:eastAsia="zh-CN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宁远县纪律检查委员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永州市纪律检查委员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单位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</w:t>
      </w:r>
      <w:r>
        <w:rPr>
          <w:rFonts w:eastAsia="仿宋_GB2312"/>
          <w:sz w:val="28"/>
          <w:szCs w:val="28"/>
          <w:lang w:eastAsia="zh-CN"/>
        </w:rPr>
        <w:t>中共宁远县纪律检查委员会</w:t>
      </w:r>
      <w:r>
        <w:rPr>
          <w:rFonts w:eastAsia="仿宋_GB2312"/>
          <w:sz w:val="28"/>
          <w:szCs w:val="28"/>
        </w:rPr>
        <w:t>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val="en-US" w:eastAsia="zh-CN"/>
        </w:rPr>
        <w:t>12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宁远县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8"/>
        <w:gridCol w:w="536"/>
        <w:gridCol w:w="219"/>
        <w:gridCol w:w="1486"/>
        <w:gridCol w:w="20"/>
        <w:gridCol w:w="349"/>
        <w:gridCol w:w="466"/>
        <w:gridCol w:w="756"/>
        <w:gridCol w:w="248"/>
        <w:gridCol w:w="882"/>
        <w:gridCol w:w="542"/>
        <w:gridCol w:w="921"/>
        <w:gridCol w:w="619"/>
      </w:tblGrid>
      <w:tr>
        <w:trPr>
          <w:trHeight w:val="76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陈晓智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789218621</w:t>
            </w:r>
          </w:p>
        </w:tc>
      </w:tr>
      <w:tr>
        <w:trPr>
          <w:trHeight w:val="62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宁远县印山路</w:t>
            </w:r>
            <w:r>
              <w:rPr>
                <w:rFonts w:eastAsia="仿宋_GB2312"/>
                <w:sz w:val="24"/>
                <w:lang w:val="en-US" w:eastAsia="zh-CN"/>
              </w:rPr>
              <w:t>98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示范点建设项目款（太平村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642.44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6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示范点建设费用（湾井镇卫生院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63.55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6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示范点费用（禾亭镇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60.75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3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示范点建设项目款（麻池塘村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238.71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示范点建设资金（德源小学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851.43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建设资金（文旅集团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930.07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6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清廉宁远建设资金（县司法局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3.05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7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000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lang w:val="en-US"/>
              </w:rPr>
            </w:pPr>
            <w:r>
              <w:rPr>
                <w:rFonts w:eastAsia="仿宋_GB2312"/>
                <w:b/>
                <w:sz w:val="24"/>
                <w:lang w:val="en-US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</w:rPr>
              <w:t>着力营造干部清正、政府清廉、政治清明、社会清朗的政治生态和发展环境。将清廉建设与各部门、行业、领域业务工作有机结合，通过以点带面、示范引领，推进清廉宁远全方位全领域深化。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达到预期目标</w:t>
            </w:r>
          </w:p>
        </w:tc>
      </w:tr>
      <w:tr>
        <w:trPr>
          <w:trHeight w:val="792" w:hRule="exac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135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数量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入“清廉项目”建设全程纪实监督重点项目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高标准建设清廉单元示范点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1136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质量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宣传牌、宣传阵地建设质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制作精致、宣传效果好，价格公道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3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时效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底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已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日前完成</w:t>
            </w:r>
          </w:p>
        </w:tc>
      </w:tr>
      <w:tr>
        <w:trPr>
          <w:trHeight w:val="53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本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总额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2120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着力建设清廉机关、企业、学校、医院、乡村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  <w:lang w:eastAsia="zh-CN"/>
              </w:rPr>
              <w:t>、项目、家庭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等清廉单元，以点带面推进清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  <w:lang w:eastAsia="zh-CN"/>
              </w:rPr>
              <w:t>宁远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建设全线共进、全域推进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  <w:lang w:eastAsia="zh-CN"/>
              </w:rPr>
              <w:t>持续推进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  <w:lang w:eastAsia="zh-CN"/>
              </w:rPr>
              <w:t>以清为美、以廉为荣在九嶷大地蔚然成风</w:t>
            </w:r>
          </w:p>
        </w:tc>
      </w:tr>
      <w:tr>
        <w:trPr>
          <w:trHeight w:val="53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对象满意度指标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单位满意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察纪检办案人员满意度情况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539" w:hRule="exac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分</w:t>
            </w:r>
          </w:p>
        </w:tc>
      </w:tr>
      <w:tr>
        <w:trPr>
          <w:trHeight w:val="539" w:hRule="exac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谭双喜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务副书记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监委副主任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陈晓智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委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辉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办公室负责人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  <w:lang w:val="en-US" w:eastAsia="zh-CN"/>
        </w:rPr>
      </w:pPr>
      <w:r>
        <w:rPr>
          <w:rFonts w:cs="仿宋_GB2312" w:eastAsia="仿宋_GB2312"/>
          <w:bCs/>
          <w:sz w:val="28"/>
          <w:szCs w:val="28"/>
          <w:lang w:val="en-US" w:eastAsia="zh-CN"/>
        </w:rPr>
        <w:t>填报人（签名）：郭秋旺               联系电话：</w:t>
      </w:r>
      <w:r>
        <w:rPr>
          <w:rFonts w:eastAsia="仿宋_GB2312" w:cs="仿宋_GB2312"/>
          <w:bCs/>
          <w:sz w:val="28"/>
          <w:szCs w:val="28"/>
          <w:lang w:val="en-US" w:eastAsia="zh-CN"/>
        </w:rPr>
        <w:t>17374606663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基本概况</w:t>
            </w:r>
          </w:p>
          <w:p>
            <w:pPr>
              <w:pStyle w:val="Heading11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本年度财政安排清廉文化建设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来源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一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公共财政预算资金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已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拨付到位，资金到位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资金使用及管理情况</w:t>
            </w:r>
          </w:p>
          <w:p>
            <w:pPr>
              <w:pStyle w:val="Heading11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截止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日总支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支出进度实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此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项经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全部专款专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组织实施情况</w:t>
            </w:r>
          </w:p>
          <w:p>
            <w:pPr>
              <w:pStyle w:val="Heading11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此项目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纳入预算，根据县委常委会会议精神，由我委宣传部有计划、有步骤组织开展实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清廉文化建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的绩效目标设立、资金落实、资金支出及管理、产出和效益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绩效效果明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达到了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目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该项目综合得分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分，评价等级为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”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主要绩效情况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该项目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清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宁远建设领导小组，由县委书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任组长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其他县委常委任副组长，其他县级领导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和相关系统行业责任单位主要负责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为成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，领导小组办公室设县纪委监委，统筹调度清廉宁远建设。将开展清廉建设工作作为文明单位创建和单位评先评优的重要依据。认真总结推广典型和样板经验，形成以点带面、整体推进的工作态势。让以清为美、以廉为荣在九嶷大地蔚然成风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着力形成共建共创清廉宁远的良好态势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六）主要经验及做法、存在问题和建议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强化组织领导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强化督导考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强化文化引领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七）附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exact" w:line="400"/>
    </w:pPr>
    <w:rPr/>
  </w:style>
  <w:style w:type="paragraph" w:styleId="2">
    <w:name w:val="正文首行缩进 2"/>
    <w:next w:val="Normal"/>
    <w:qFormat/>
    <w:pPr>
      <w:widowControl w:val="false"/>
      <w:bidi w:val="0"/>
      <w:spacing w:lineRule="exact" w:line="520"/>
      <w:ind w:left="0" w:firstLine="42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lineRule="atLeast" w:line="27" w:before="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ing1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cs="Times New Roman"/>
      <w:b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2T11:08:00Z</cp:lastPrinted>
  <dcterms:modified xsi:type="dcterms:W3CDTF">2024-04-30T02:44:30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