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 xml:space="preserve">政务服务事项实施清单填报表格（依申请类）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报单位（盖章）： 宁远县不动产登记中心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责任科室：                     联系电话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单位负责人（签字）：             填报日期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tbl>
      <w:tblPr>
        <w:tblW w:w="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  <w:gridCol w:w="23"/>
        <w:gridCol w:w="23"/>
        <w:gridCol w:w="23"/>
        <w:gridCol w:w="23"/>
        <w:gridCol w:w="23"/>
        <w:gridCol w:w="23"/>
        <w:gridCol w:w="23"/>
        <w:gridCol w:w="23"/>
        <w:gridCol w:w="46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基本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00715001008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4000715001008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业 务办理 项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 主体 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森林、林木所有权登记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宁远县不动产登记中心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确认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设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不动产登记暂行条例》（中华人民共和国国务院令第</w:t>
            </w:r>
            <w:r>
              <w:rPr>
                <w:rFonts w:eastAsia="仿宋" w:cs="仿宋" w:ascii="仿宋" w:hAnsi="仿宋"/>
                <w:szCs w:val="21"/>
              </w:rPr>
              <w:t>656</w:t>
            </w:r>
            <w:r>
              <w:rPr>
                <w:rFonts w:ascii="仿宋" w:hAnsi="仿宋" w:cs="仿宋" w:eastAsia="仿宋"/>
                <w:szCs w:val="21"/>
              </w:rPr>
              <w:t>号）第五条   下列不动产权利，依照本条例的规定办理登记：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一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集体土地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二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房屋等建筑物、构筑物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三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森林、林木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四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耕地、林地、草地等土地承包经营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五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建设用地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六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宅基地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七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海域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八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地役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九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抵押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十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 xml:space="preserve">法律规定需要登记的其他不动产权利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件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深度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三级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网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办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zwfw-new.hunan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必须现场办理原因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最少次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层级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县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限划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权限划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内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行驶内容划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委托部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主体性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授权组织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力来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本级行使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权利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依法享有知情权、陈述权、申辩权，有权依法申请行政复议或者提起行政诉讼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义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应当如实向行政机关提交有关材料和反映真实情况，并对其申请材料实质内容的真实性负责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条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尚未登记的森林、林木所有权可以申请森林、林木所有权首次登记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联办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数量限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数量限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运行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市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复议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宁远县人民政府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宁远县印山路</w:t>
            </w:r>
            <w:r>
              <w:rPr>
                <w:rFonts w:eastAsia="仿宋" w:cs="仿宋" w:ascii="仿宋" w:hAnsi="仿宋"/>
                <w:szCs w:val="21"/>
              </w:rPr>
              <w:t>98</w:t>
            </w:r>
            <w:r>
              <w:rPr>
                <w:rFonts w:ascii="仿宋" w:hAnsi="仿宋" w:cs="仿宋" w:eastAsia="仿宋"/>
                <w:szCs w:val="21"/>
              </w:rPr>
              <w:t xml:space="preserve">号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161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http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 xml:space="preserve">//www.nyx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诉讼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人民法院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濂溪街道湘源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522998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hndxfy.chinacourt.org/index.shtml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对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自然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 xml:space="preserve">其他组织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自然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群体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孕产妇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雇主、雇员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贫困，失业，残障等弱势群体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社保救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再就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自主创新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法律援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慈善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劳动监察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农民工维权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生育证明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产检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生育保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科学育儿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人才培训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劳动就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资格职称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自主创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 xml:space="preserve">社保救助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人生事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自 然人地方特色主题 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法人 地方特色主题分 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定对象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经营活动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提供中介服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中介服务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项目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机构性质 </w:t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说明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已有业务办理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动 端是 否对接单点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 动端办 理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 端是否对接单点 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端在线办理跳转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 进驻 政务大厅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支 持自 助终端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已有业务系统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系统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流程 </w:t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顺序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名称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人员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查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袁源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罗锦峰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谢格娟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吕文军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欧沁捷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初审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王强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唐际良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欧阳可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核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胡小川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4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缮证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胡小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发证归档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欧阳可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流程图 </w:t>
            </w:r>
          </w:p>
        </w:tc>
        <w:tc>
          <w:tcPr>
            <w:tcW w:w="2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" name="frame17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frame17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frame17" stroked="f" o:allowincell="f" style="position:absolute;margin-left:0pt;margin-top:0pt;width:0pt;height:0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批 结 果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证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权证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样本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样本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19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19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19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0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收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项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详见 下面 “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收费项目信息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表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特别程序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种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法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形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窗口办理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网上办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范围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全县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通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预约办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上支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物流快递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咨询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2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监督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77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地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湖南省永州市宁远县舜帝北路自然资源局五楼林权办乐中文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谭永斌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常见问题 </w:t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名称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内容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森林、林木所有权权属问题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权属纠纷，来源合法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材料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21"/>
              </w:rPr>
              <w:t xml:space="preserve">详见下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“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申请材料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表 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申请材料 </w:t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类型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份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来源渠道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填报须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受理标准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材料 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样本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电子材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纸质材 料规格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必 要 性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 料形 式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要求提供材 料的依 据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备注 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申请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按照模板填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、电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收费项目信息 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1474"/>
        <w:gridCol w:w="1474"/>
        <w:gridCol w:w="1474"/>
        <w:gridCol w:w="1473"/>
        <w:gridCol w:w="1475"/>
      </w:tblGrid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项目 名 称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标准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依据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 允许减免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允 许减免 依据 </w:t>
            </w:r>
          </w:p>
        </w:tc>
      </w:tr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bidi w:val="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6"/>
      <w:type w:val="nextPage"/>
      <w:pgSz w:w="11904" w:h="16836"/>
      <w:pgMar w:left="1587" w:right="1474" w:gutter="0" w:header="0" w:top="2098" w:footer="992" w:bottom="1482"/>
      <w:pgNumType w:fmt="decimal"/>
      <w:formProt w:val="false"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  <w:font w:name="方正小标宋简体">
    <w:charset w:val="01"/>
    <w:family w:val="auto"/>
    <w:pitch w:val="variable"/>
  </w:font>
  <w:font w:name="仿宋_GB2312">
    <w:charset w:val="01"/>
    <w:family w:val="modern"/>
    <w:pitch w:val="variable"/>
  </w:font>
  <w:font w:name="仿宋">
    <w:charset w:val="01"/>
    <w:family w:val="modern"/>
    <w:pitch w:val="fixed"/>
  </w:font>
  <w:font w:name="黑体">
    <w:charset w:val="01"/>
    <w:family w:val="modern"/>
    <w:pitch w:val="fixed"/>
  </w:font>
  <w:font w:name="楷体_GB2312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both"/>
      <w:rPr/>
    </w:pPr>
    <w:r>
      <w:rPr/>
    </w:r>
  </w:p>
  <w:p>
    <w:pPr>
      <w:pStyle w:val="Wa4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" w:hAnsi="等线" w:eastAsia="等线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basedOn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1">
    <w:name w:val="w1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WChar1">
    <w:name w:val="wChar1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5">
    <w:name w:val="wa5"/>
    <w:basedOn w:val="Wa"/>
    <w:qFormat/>
    <w:pPr>
      <w:spacing w:before="0" w:after="0"/>
      <w:jc w:val="left"/>
    </w:pPr>
    <w:rPr>
      <w:rFonts w:ascii="宋体" w:hAnsi="宋体" w:cs="宋体"/>
      <w:sz w:val="24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rFonts w:ascii="等线" w:hAnsi="等线" w:eastAsia="等线"/>
      <w:sz w:val="18"/>
      <w:szCs w:val="18"/>
    </w:rPr>
  </w:style>
  <w:style w:type="paragraph" w:styleId="Wa6">
    <w:name w:val="wa6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7">
    <w:name w:val="wa7"/>
    <w:basedOn w:val="Wa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6</Pages>
  <Words>356</Words>
  <CharactersWithSpaces>2030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6:00Z</dcterms:created>
  <dc:creator>yongsheng.fu</dc:creator>
  <dc:description/>
  <cp:keywords/>
  <dc:language>en-US</dc:language>
  <cp:lastModifiedBy>Administrator</cp:lastModifiedBy>
  <dcterms:modified xsi:type="dcterms:W3CDTF">2019-05-17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