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 xml:space="preserve">政务服务事项实施清单填报表格（依申请类） 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填报单位（盖章）： 宁远县不动产登记中心 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责任科室：                     联系电话： </w:t>
      </w:r>
      <w:r>
        <w:rPr>
          <w:rFonts w:eastAsia="仿宋_GB2312" w:cs="仿宋_GB2312" w:ascii="仿宋_GB2312" w:hAnsi="仿宋_GB2312"/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单位负责人（签字）：             填报日期： </w:t>
      </w:r>
      <w:r>
        <w:rPr>
          <w:rFonts w:eastAsia="仿宋_GB2312" w:cs="仿宋_GB2312" w:ascii="仿宋_GB2312" w:hAnsi="仿宋_GB2312"/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tbl>
      <w:tblPr>
        <w:tblW w:w="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  <w:gridCol w:w="23"/>
        <w:gridCol w:w="23"/>
        <w:gridCol w:w="23"/>
        <w:gridCol w:w="23"/>
        <w:gridCol w:w="23"/>
        <w:gridCol w:w="23"/>
        <w:gridCol w:w="23"/>
        <w:gridCol w:w="23"/>
        <w:gridCol w:w="46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基本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00715001012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2431126MB0T26127P4000715001012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业 务办理 项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 主体 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2431126MB0T26127P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事项名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国有林地使用权登记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机构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 xml:space="preserve">宁远县不动产登记中心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事项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政确认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设定依据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《森林法》（暂无）第十五条  林地和林地上的森林、林木的所有权、使用权，由不动产登记机构统一登记造册，核发证书。国务院确定的国家重点林区（以下简称重点林区）的森林、林木和林地，由国务院自然资源主管部门负责登记。森林、林木、林地的所有者和使用者的合法权益受法律保护，任何组织和个人不得侵犯。森林、林木、林地的所有者和使用者应当依法保护和合理利用森林、林木、林地，不得非法改变林地用途和毁坏森林、林木、林地。《不动产登记暂行条例》（中华人民共和国国务院令第</w:t>
            </w:r>
            <w:r>
              <w:rPr>
                <w:rFonts w:eastAsia="仿宋" w:cs="仿宋" w:ascii="仿宋" w:hAnsi="仿宋"/>
                <w:szCs w:val="21"/>
              </w:rPr>
              <w:t>656</w:t>
            </w:r>
            <w:r>
              <w:rPr>
                <w:rFonts w:ascii="仿宋" w:hAnsi="仿宋" w:cs="仿宋" w:eastAsia="仿宋"/>
                <w:szCs w:val="21"/>
              </w:rPr>
              <w:t>号）第五条   下列不动产权利，依照本条例的规定办理登记：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一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集体土地所有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二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房屋等建筑物、构筑物所有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三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森林、林木所有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四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耕地、林地、草地等土地承包经营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五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建设用地使用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六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宅基地使用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七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海域使用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八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地役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九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抵押权</w:t>
            </w:r>
            <w:r>
              <w:rPr>
                <w:rFonts w:eastAsia="仿宋" w:cs="仿宋" w:ascii="仿宋" w:hAnsi="仿宋"/>
                <w:szCs w:val="21"/>
              </w:rPr>
              <w:t>;(</w:t>
            </w:r>
            <w:r>
              <w:rPr>
                <w:rFonts w:ascii="仿宋" w:hAnsi="仿宋" w:cs="仿宋" w:eastAsia="仿宋"/>
                <w:szCs w:val="21"/>
              </w:rPr>
              <w:t>十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 xml:space="preserve">法律规定需要登记的其他不动产权利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件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承诺件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深度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szCs w:val="21"/>
                <w:shd w:fill="FFFFFF" w:val="clear"/>
              </w:rPr>
              <w:t xml:space="preserve">三级标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网办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szCs w:val="21"/>
                <w:shd w:fill="FFFFFF" w:val="clear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办地址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http://zwfw-new.hunan.gov.cn/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必须现场办理原因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最少次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szCs w:val="21"/>
                <w:shd w:fill="FFFFFF" w:val="clear"/>
              </w:rPr>
              <w:t xml:space="preserve">1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使层级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县级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权限划分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暂无权限划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使内容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暂无行驶内容划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委托部门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主体性质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授权组织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权力来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定本级行使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人权利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依法享有知情权、陈述权、申辩权，有权依法申请行政复议或者提起行政诉讼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人义务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应当如实向行政机关提交有关材料和反映真实情况，并对其申请材料实质内容的真实性负责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受理条件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林地来源合法清晰，无纠纷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联办机构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乡镇街道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乡镇街道代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村居社区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村居社区代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数量限制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暂无数量限制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运行系统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市级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政复议 </w:t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名称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宁远县人民政府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地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宁远县印山路</w:t>
            </w:r>
            <w:r>
              <w:rPr>
                <w:rFonts w:eastAsia="仿宋" w:cs="仿宋" w:ascii="仿宋" w:hAnsi="仿宋"/>
                <w:szCs w:val="21"/>
              </w:rPr>
              <w:t>98</w:t>
            </w:r>
            <w:r>
              <w:rPr>
                <w:rFonts w:ascii="仿宋" w:hAnsi="仿宋" w:cs="仿宋" w:eastAsia="仿宋"/>
                <w:szCs w:val="21"/>
              </w:rPr>
              <w:t xml:space="preserve">号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电话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7321611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http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 xml:space="preserve">//www.nyx.gov.cn/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政诉讼 </w:t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名称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道县人民法院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地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道县濂溪街道湘源路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电话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5229983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http://hndxfy.chinacourt.org/index.shtml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对象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自然人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企业法人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事业法人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社会组织法人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非法人企业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行政机关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 xml:space="preserve">其他组织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人服务主题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自然人服务主题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群体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孕产妇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雇主、雇员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外国人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居住资格证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就业许可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投资服务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创业服务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贫困，失业，残障等弱势群体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社保救助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再就业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自主创新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法律援助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慈善服务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劳动监察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农民工维权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外来人口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居住证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积分入户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积分入学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婚育服务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社保救助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生育证明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产检服务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生育保险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科学育儿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人才培训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劳动就业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资格职称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自主创业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 xml:space="preserve">社保救助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人生事件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面向自 然人地方特色主题 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面向法人 地方特色主题分 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定对象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经营活动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提供中介服务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 xml:space="preserve">是 ■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中介服务 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序号 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项目名称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机构性质 </w:t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时限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收费说明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已有业务办理系统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移动 端是 否对接单点登录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 xml:space="preserve">是 ■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移 动端办 理地址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计算机 端是否对接单点 登录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 xml:space="preserve">是 ■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计算机端在线办理跳转地址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 进驻 政务大厅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 xml:space="preserve">是 ■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支 持自 助终端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已有业务系统名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不动产登记系统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流程 </w:t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环节顺序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环节名称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人员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时限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审查标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受理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袁源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罗锦峰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谢格娟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吕文军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 xml:space="preserve">欧沁捷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初审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王强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唐际良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 xml:space="preserve">欧阳可佳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3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审核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胡小川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4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缮证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胡小平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5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发证归档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欧阳可佳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流程图 </w:t>
            </w:r>
          </w:p>
        </w:tc>
        <w:tc>
          <w:tcPr>
            <w:tcW w:w="2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" name="frame17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frame17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frame17" stroked="f" o:allowincell="f" style="position:absolute;margin-left:0pt;margin-top:0pt;width:0pt;height:0pt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审批 结 果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证照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结果名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不动产权证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结果样本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序号 </w:t>
            </w:r>
          </w:p>
        </w:tc>
        <w:tc>
          <w:tcPr>
            <w:tcW w:w="2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样本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2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19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19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19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定办结时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30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定期限说明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承诺办结时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5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承诺期限说明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收费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 xml:space="preserve">是 ■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收费项目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详见 下面 “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收费项目信息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”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表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暂无特别程序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种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时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法定依据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形式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窗口办理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 xml:space="preserve">网上办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通办范围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全县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通办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通办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预约办理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上支付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物流快递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咨询电话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7327223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监督电话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7327277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地点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湖南省永州市宁远县舜帝北路自然资源局五楼林权办乐中文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 xml:space="preserve">谭永斌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常见问题 </w:t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序号 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问题名称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问题内容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土地来源问题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土地来源合法清晰，无纠纷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材料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21"/>
              </w:rPr>
              <w:t xml:space="preserve">详见下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“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申请材料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”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表 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申请材料 </w:t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序号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名称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类型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份数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来源渠道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填报须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受理标准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是否需材料 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样本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是否需电子材料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纸质材 料规格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必 要 性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 料形 式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要求提供材 料的依 据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备注 </w:t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不动产登记申请书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原件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申请人自备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按照模板填写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真实合法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必要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纸质、电子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tLeast" w:line="0"/>
        <w:jc w:val="left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收费项目信息 </w:t>
      </w:r>
    </w:p>
    <w:tbl>
      <w:tblPr>
        <w:tblW w:w="8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3"/>
        <w:gridCol w:w="1474"/>
        <w:gridCol w:w="1474"/>
        <w:gridCol w:w="1474"/>
        <w:gridCol w:w="1473"/>
        <w:gridCol w:w="1475"/>
      </w:tblGrid>
      <w:tr>
        <w:trPr>
          <w:trHeight w:val="1" w:hRule="atLeast"/>
        </w:trPr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序号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收费项目 名 称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收费标准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收费依据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是否 允许减免 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允 许减免 依据 </w:t>
            </w:r>
          </w:p>
        </w:tc>
      </w:tr>
      <w:tr>
        <w:trPr>
          <w:trHeight w:val="1" w:hRule="atLeast"/>
        </w:trPr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bidi w:val="0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footerReference w:type="default" r:id="rId6"/>
      <w:type w:val="nextPage"/>
      <w:pgSz w:w="11904" w:h="16836"/>
      <w:pgMar w:left="1587" w:right="1474" w:gutter="0" w:header="0" w:top="2098" w:footer="992" w:bottom="1482"/>
      <w:pgNumType w:fmt="decimal"/>
      <w:formProt w:val="false"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auto"/>
    <w:pitch w:val="variable"/>
  </w:font>
  <w:font w:name="方正小标宋简体">
    <w:charset w:val="01"/>
    <w:family w:val="auto"/>
    <w:pitch w:val="variable"/>
  </w:font>
  <w:font w:name="仿宋_GB2312">
    <w:charset w:val="01"/>
    <w:family w:val="modern"/>
    <w:pitch w:val="variable"/>
  </w:font>
  <w:font w:name="仿宋">
    <w:charset w:val="01"/>
    <w:family w:val="modern"/>
    <w:pitch w:val="fixed"/>
  </w:font>
  <w:font w:name="黑体">
    <w:charset w:val="01"/>
    <w:family w:val="modern"/>
    <w:pitch w:val="fixed"/>
  </w:font>
  <w:font w:name="楷体_GB2312">
    <w:charset w:val="0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bidi w:val="0"/>
      <w:jc w:val="both"/>
      <w:rPr/>
    </w:pPr>
    <w:r>
      <w:rPr/>
    </w:r>
  </w:p>
  <w:p>
    <w:pPr>
      <w:pStyle w:val="Wa4"/>
      <w:bidi w:val="0"/>
      <w:snapToGrid w:val="false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" w:hAnsi="等线" w:eastAsia="等线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basedOn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1">
    <w:name w:val="w1"/>
    <w:basedOn w:val="Wa0"/>
    <w:qFormat/>
    <w:rPr>
      <w:b w:val="false"/>
      <w:bCs w:val="false"/>
    </w:rPr>
  </w:style>
  <w:style w:type="character" w:styleId="WChar0">
    <w:name w:val="wChar0"/>
    <w:basedOn w:val="Wa0"/>
    <w:qFormat/>
    <w:rPr>
      <w:b w:val="false"/>
      <w:bCs w:val="false"/>
    </w:rPr>
  </w:style>
  <w:style w:type="character" w:styleId="WChar1">
    <w:name w:val="wChar1"/>
    <w:basedOn w:val="Wa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5">
    <w:name w:val="wa5"/>
    <w:basedOn w:val="Wa"/>
    <w:qFormat/>
    <w:pPr>
      <w:spacing w:before="0" w:after="0"/>
      <w:jc w:val="left"/>
    </w:pPr>
    <w:rPr>
      <w:rFonts w:ascii="宋体" w:hAnsi="宋体" w:cs="宋体"/>
      <w:sz w:val="24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rFonts w:ascii="等线" w:hAnsi="等线" w:eastAsia="等线"/>
      <w:sz w:val="18"/>
      <w:szCs w:val="18"/>
    </w:rPr>
  </w:style>
  <w:style w:type="paragraph" w:styleId="Wa6">
    <w:name w:val="wa6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7">
    <w:name w:val="wa7"/>
    <w:basedOn w:val="Wa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6</Pages>
  <Words>356</Words>
  <CharactersWithSpaces>2030</CharactersWithSpaces>
  <Paragraphs>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16:00Z</dcterms:created>
  <dc:creator>yongsheng.fu</dc:creator>
  <dc:description/>
  <cp:keywords/>
  <dc:language>en-US</dc:language>
  <cp:lastModifiedBy>Administrator</cp:lastModifiedBy>
  <dcterms:modified xsi:type="dcterms:W3CDTF">2019-05-17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