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eastAsia="zh-CN"/>
        </w:rPr>
        <w:t>永州市零陵区蒿草塘（石山脚街道）、荷叶塘、新庄塘水库除险加固工程</w:t>
      </w:r>
      <w:r>
        <w:rPr>
          <w:rFonts w:ascii="宋体" w:hAnsi="宋体" w:cs="宋体"/>
          <w:sz w:val="44"/>
          <w:szCs w:val="44"/>
        </w:rPr>
        <w:t>环境影响评价文件受理的公示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198"/>
      </w:tblGrid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名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永州市零陵区蒿草塘（石山脚街道）、荷叶塘、新庄塘水库除险加固工程</w:t>
            </w:r>
          </w:p>
        </w:tc>
      </w:tr>
      <w:tr>
        <w:trPr>
          <w:trHeight w:val="5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地点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蒿草塘（石山脚街道）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水库位置：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永州市零陵区石山脚街道西塘村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；</w:t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荷叶塘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水库位置：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永州市零陵区石山脚街道马投江村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；</w:t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新庄塘水库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位置：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永州市零陵区石山脚街道悟山里村</w:t>
            </w:r>
          </w:p>
        </w:tc>
      </w:tr>
      <w:tr>
        <w:trPr>
          <w:trHeight w:val="4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单位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永州市零陵区水利局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评价机构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湖南禾望环境评估有限公司</w:t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受理时间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3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环境影响评价文件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20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众反馈意见</w:t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方式及期限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联系电话：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0746-62224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电子邮箱：</w:t>
            </w:r>
            <w:hyperlink r:id="rId2">
              <w:r>
                <w:rPr>
                  <w:rStyle w:val="InternetLink"/>
                  <w:rFonts w:eastAsia="仿宋" w:cs="仿宋" w:ascii="仿宋" w:hAnsi="仿宋"/>
                  <w:color w:val="000000"/>
                  <w:sz w:val="30"/>
                  <w:szCs w:val="30"/>
                </w:rPr>
                <w:t>llhbhp1125@163.com</w:t>
              </w:r>
            </w:hyperlink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通讯地址：零陵区萍洲中路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号（政务服务大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示日期：从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起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个工作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根据《建设项目环境影响评价政府信息公开指南（试行）》的有关规定，上述环境影响报告不含涉及国家秘密、商业秘密、个人隐私以及涉及国家安全、公共安全、经济安全和社会稳定的内容。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建设单位及环评机构对项目环评文件公开内容负责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b1"/>
    <w:family w:val="roman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nt5"/>
    <w:pPr>
      <w:spacing w:before="0" w:after="120"/>
      <w:ind w:left="420" w:hanging="0"/>
    </w:pPr>
    <w:rPr/>
  </w:style>
  <w:style w:type="paragraph" w:styleId="Style15">
    <w:name w:val="正文首行缩进"/>
    <w:basedOn w:val="TextBody"/>
    <w:next w:val="Normal"/>
    <w:qFormat/>
    <w:pPr>
      <w:ind w:right="113" w:firstLine="420"/>
    </w:pPr>
    <w:rPr/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">
    <w:name w:val="1"/>
    <w:basedOn w:val="NewNewNew"/>
    <w:next w:val="TextBodyIndent"/>
    <w:qFormat/>
    <w:pPr>
      <w:spacing w:before="312" w:after="312"/>
      <w:jc w:val="left"/>
    </w:pPr>
    <w:rPr>
      <w:rFonts w:eastAsia="仿宋_GB2312;仿宋"/>
      <w:sz w:val="36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lhbhp1125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6:07:00Z</dcterms:created>
  <dc:creator>Administrator</dc:creator>
  <dc:description/>
  <dc:language>en-US</dc:language>
  <cp:lastModifiedBy>Administrator</cp:lastModifiedBy>
  <dcterms:modified xsi:type="dcterms:W3CDTF">2024-09-19T02:54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914DAEFD14D8B9A94D62EB5CAC84F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