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罗溪源、龙江冲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罗溪源、龙江冲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罗溪源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邮亭圩镇罗溪源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龙江冲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邮亭圩镇杉木桥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5">
    <w:name w:val="正文首行缩进"/>
    <w:basedOn w:val="TextBody"/>
    <w:next w:val="Normal"/>
    <w:qFormat/>
    <w:pPr>
      <w:ind w:right="113" w:firstLine="42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