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白花冲、小丝塘、赤家冲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白花冲、小丝塘、赤家冲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白花冲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山脚街道井塘尾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小丝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山脚街道南山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赤家冲水库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山脚街道光明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