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珠塘、冬塘、横冲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珠塘、冬塘、横冲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珠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黄田铺镇鸟塘铺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冬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黄田铺镇秦岩洞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横冲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黄田铺镇五里牌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Style15">
    <w:name w:val="正文首行缩进"/>
    <w:basedOn w:val="TextBody"/>
    <w:next w:val="Normal"/>
    <w:qFormat/>
    <w:pPr>
      <w:ind w:right="113" w:firstLine="420"/>
    </w:pPr>
    <w:rPr/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