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永州市零陵区桑叶塘、大塘、长虎塘水库除险加固工程</w:t>
      </w:r>
      <w:r>
        <w:rPr>
          <w:rFonts w:ascii="宋体" w:hAnsi="宋体" w:cs="宋体"/>
          <w:sz w:val="44"/>
          <w:szCs w:val="44"/>
        </w:rPr>
        <w:t>环境影响评价文件受理的公示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98"/>
      </w:tblGrid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永州市零陵区桑叶塘、大塘、长虎塘水库除险加固工程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地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桑叶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梳子铺乡晓星塘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大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珠山镇夏阳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长虎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水口山镇长塘村</w:t>
            </w:r>
          </w:p>
        </w:tc>
      </w:tr>
      <w:tr>
        <w:trPr>
          <w:trHeight w:val="4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单位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水利局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评价机构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湖南禾望环境评估有限公司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受理时间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环境影响评价文件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众反馈意见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方式及期限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0746-62224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子邮箱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color w:val="000000"/>
                  <w:sz w:val="30"/>
                  <w:szCs w:val="30"/>
                </w:rPr>
                <w:t>llhbhp1125@163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通讯地址：零陵区萍洲中路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号（政务服务大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示日期：从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个工作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根据《建设项目环境影响评价政府信息公开指南（试行）》的有关规定，上述环境影响报告不含涉及国家秘密、商业秘密、个人隐私以及涉及国家安全、公共安全、经济安全和社会稳定的内容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建设单位及环评机构对项目环评文件公开内容负责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hbhp112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6:07:00Z</dcterms:created>
  <dc:creator>Administrator</dc:creator>
  <dc:description/>
  <dc:language>en-US</dc:language>
  <cp:lastModifiedBy>Administrator</cp:lastModifiedBy>
  <dcterms:modified xsi:type="dcterms:W3CDTF">2024-09-19T02:5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914DAEFD14D8B9A94D62EB5CAC84F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