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val="en-US" w:eastAsia="zh-CN"/>
        </w:rPr>
        <w:t>团县委</w:t>
      </w:r>
      <w:r>
        <w:rPr>
          <w:rFonts w:ascii="Times New Roman" w:hAnsi="Times New Roman" w:cs="Times New Roman" w:eastAsia="方正小标宋_GBK;微软雅黑"/>
          <w:sz w:val="44"/>
          <w:szCs w:val="44"/>
          <w:lang w:eastAsia="zh-CN"/>
        </w:rPr>
        <w:t>单位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20</w:t>
      </w:r>
      <w:r>
        <w:rPr>
          <w:rFonts w:eastAsia="方正小标宋_GBK;微软雅黑" w:cs="Times New Roman" w:ascii="Times New Roman" w:hAnsi="Times New Roman"/>
          <w:sz w:val="44"/>
          <w:szCs w:val="44"/>
          <w:lang w:val="en-US" w:eastAsia="zh-CN"/>
        </w:rPr>
        <w:t>24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年度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整体支出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根据《中共中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国务院关于全面实施预算绩效管理的意见》（中发〔</w:t>
      </w:r>
      <w:r>
        <w:rPr>
          <w:rFonts w:eastAsia="仿宋" w:cs="Times New Roman" w:ascii="Times New Roman" w:hAnsi="Times New Roman"/>
          <w:sz w:val="32"/>
          <w:szCs w:val="32"/>
        </w:rPr>
        <w:t>201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 w:ascii="Times New Roman" w:hAnsi="Times New Roman"/>
          <w:sz w:val="32"/>
          <w:szCs w:val="32"/>
        </w:rPr>
        <w:t>34</w:t>
      </w:r>
      <w:r>
        <w:rPr>
          <w:rFonts w:ascii="Times New Roman" w:hAnsi="Times New Roman" w:cs="Times New Roman" w:eastAsia="仿宋"/>
          <w:sz w:val="32"/>
          <w:szCs w:val="32"/>
        </w:rPr>
        <w:t>号）、《中共湖南省委办公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湖南省人民政府办公厅关于全面实施预算绩效管理的实施意见》（湘办发〔</w:t>
      </w:r>
      <w:r>
        <w:rPr>
          <w:rFonts w:eastAsia="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号）和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江华瑶族自治县财政局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关于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开展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eastAsia="zh-CN"/>
        </w:rPr>
        <w:t>202</w:t>
      </w:r>
      <w:r>
        <w:rPr>
          <w:rFonts w:eastAsia="仿宋" w:cs="Times New Roman" w:ascii="Times New Roman" w:hAnsi="Times New Roman"/>
          <w:b w:val="false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度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val="en-US" w:eastAsia="zh-CN"/>
        </w:rPr>
        <w:t>财政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支出绩效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自评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工作的通知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文件精神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单位高度重视，认真组织，对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部门整体支出进行了绩效自评，现将自评情况报告如下：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部门（单位）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jc w:val="both"/>
        <w:textAlignment w:val="auto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（一）部门职能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青团江华瑶族自治县委是县委领导的全县先进青年的群众组织，是党和政府联系青年群众的桥梁和纽带。团县委主要职能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当好县委、县政府的助手，在县经济、政治、文化、社会、生态文明和党的建设中，完成县委、县政府和上级团委部署的以青少年为主体的各项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加强对全县青少年的理想信念教育和未成年人的思想道德建设，始终坚持党的领导，切实承担起引导青少年听党话、跟党走的政治任务。培养、选拔、表彰、推荐优秀青少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巩固和扩大党执政的青年群众基础，强化共青团工作主阵地建设，拓展对新兴青年群体的组织覆盖和工作覆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领导全县共青团工作，领导和指导全县青联和少先队工作，领导和指导全县青少年社团组织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与全县性青少年相关法律法规的贯彻实施，承担县委、县政府和有关方面委托的青少年工作，参与民主管理和民主监督。协助处理、协调与青少年利益相关的事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负责全县团的组织建设，协助党组织选拔、管理和培训团的干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调查青年思想动态和青年工作状况，研究青少年工作理论和思想教育、青少年事业发展等工作，提出相应对策，开展各种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与制定全县有关青年统战工作的政策，做好全县青年统战对象的团结教育工作，维护和促进祖国统一和民政团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担实施全县希望工程的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/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担县委、县政府和上级团委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jc w:val="both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职能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室），办公室（组织宣传部）、青年发展部（权益部）、学少部（希望工程办公室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直属事业单位，县青年志愿者指导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jc w:val="both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人员编制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年末，我单位共有编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人，其中行政编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行政工勤编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人，</w:t>
      </w:r>
      <w:r>
        <w:rPr>
          <w:rFonts w:ascii="Times New Roman" w:hAnsi="Times New Roman" w:cs="Times New Roman" w:eastAsia="仿宋_GB2312"/>
          <w:sz w:val="32"/>
          <w:szCs w:val="32"/>
        </w:rPr>
        <w:t>事业编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。年末实有在职人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人，离休人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般公共预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both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基本支出是保障机构正常运转、完成日常工作任务而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生的各项支出，包括用于在职和离退休人员基本工资、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补贴等人员经费以及办公费、印刷费、水电费、办公设备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置等日常公用经费。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基本支出预算安排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含上年结转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6.83</w:t>
      </w:r>
      <w:r>
        <w:rPr>
          <w:rFonts w:ascii="Times New Roman" w:hAnsi="Times New Roman" w:cs="Times New Roman" w:eastAsia="仿宋_GB2312"/>
          <w:sz w:val="32"/>
          <w:szCs w:val="32"/>
        </w:rPr>
        <w:t>万元，实际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6.83</w:t>
      </w:r>
      <w:r>
        <w:rPr>
          <w:rFonts w:ascii="Times New Roman" w:hAnsi="Times New Roman" w:cs="Times New Roman" w:eastAsia="仿宋_GB2312"/>
          <w:sz w:val="32"/>
          <w:szCs w:val="32"/>
        </w:rPr>
        <w:t>万元，完成预算安排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人员经费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4.38</w:t>
      </w:r>
      <w:r>
        <w:rPr>
          <w:rFonts w:ascii="Times New Roman" w:hAnsi="Times New Roman" w:cs="Times New Roman" w:eastAsia="仿宋_GB2312"/>
          <w:sz w:val="32"/>
          <w:szCs w:val="32"/>
        </w:rPr>
        <w:t>万元，占基本支出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2.63</w:t>
      </w:r>
      <w:r>
        <w:rPr>
          <w:rFonts w:eastAsia="仿宋_GB2312" w:cs="Times New Roman" w:ascii="Times New Roman" w:hAnsi="Times New Roman"/>
          <w:sz w:val="32"/>
          <w:szCs w:val="32"/>
        </w:rPr>
        <w:t>%;</w:t>
      </w:r>
      <w:r>
        <w:rPr>
          <w:rFonts w:ascii="Times New Roman" w:hAnsi="Times New Roman" w:cs="Times New Roman" w:eastAsia="仿宋_GB2312"/>
          <w:sz w:val="32"/>
          <w:szCs w:val="32"/>
        </w:rPr>
        <w:t>日常公用经费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2.45</w:t>
      </w:r>
      <w:r>
        <w:rPr>
          <w:rFonts w:ascii="Times New Roman" w:hAnsi="Times New Roman" w:cs="Times New Roman" w:eastAsia="仿宋_GB2312"/>
          <w:sz w:val="32"/>
          <w:szCs w:val="32"/>
        </w:rPr>
        <w:t>万元，占基本支出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7.37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jc w:val="both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支出是单位为完成特定行政工作任务或事业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目标而发生的支出。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项目支出预算安排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含上年结转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，实际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，完成预算安排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其中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青少年事业发展经费（含在职人员公务费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实际支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，占项目支出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青少年事业发展及在职人员工作经费</w:t>
      </w:r>
      <w:r>
        <w:rPr>
          <w:rFonts w:ascii="Times New Roman" w:hAnsi="Times New Roman" w:cs="Times New Roman" w:eastAsia="仿宋_GB2312"/>
          <w:sz w:val="32"/>
          <w:szCs w:val="32"/>
        </w:rPr>
        <w:t>等方面。</w:t>
      </w:r>
    </w:p>
    <w:p>
      <w:pPr>
        <w:pStyle w:val="Footnote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三、政府性基金预算支出情况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（若有，参考一般公共预算支出描述）</w:t>
      </w:r>
    </w:p>
    <w:p>
      <w:pPr>
        <w:pStyle w:val="Footnote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我单位</w:t>
      </w:r>
      <w:r>
        <w:rPr>
          <w:rFonts w:ascii="Times New Roman" w:hAnsi="Times New Roman" w:cs="Times New Roman" w:eastAsia="仿宋"/>
          <w:sz w:val="32"/>
          <w:szCs w:val="32"/>
        </w:rPr>
        <w:t>未安排政府性基金预算，无政府性基金预算支出。</w:t>
      </w:r>
    </w:p>
    <w:p>
      <w:pPr>
        <w:pStyle w:val="Footnote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国有资本经营预算支出情况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（若有，参考一般公共预算支出描述）</w:t>
      </w:r>
    </w:p>
    <w:p>
      <w:pPr>
        <w:pStyle w:val="Footnote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我单位</w:t>
      </w:r>
      <w:r>
        <w:rPr>
          <w:rFonts w:ascii="Times New Roman" w:hAnsi="Times New Roman" w:cs="Times New Roman" w:eastAsia="仿宋"/>
          <w:sz w:val="32"/>
          <w:szCs w:val="32"/>
        </w:rPr>
        <w:t>未安排国有资本经营预算，无国有资本经营预算支出。</w:t>
      </w:r>
    </w:p>
    <w:p>
      <w:pPr>
        <w:pStyle w:val="Footnote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社会保险基金预算支出情况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（若有，参考一般公共预算支出描述）</w:t>
      </w:r>
    </w:p>
    <w:p>
      <w:pPr>
        <w:pStyle w:val="Footnote"/>
        <w:ind w:firstLine="640"/>
        <w:rPr>
          <w:rFonts w:ascii="Times New Roman" w:hAnsi="Times New Roman" w:cs="Times New Roman"/>
        </w:rPr>
      </w:pPr>
      <w:r>
        <w:rPr>
          <w:rFonts w:eastAsia="仿宋" w:cs="Times New Roman" w:ascii="Times New Roman" w:hAnsi="Times New Roman"/>
          <w:sz w:val="32"/>
          <w:szCs w:val="32"/>
        </w:rPr>
        <w:t>202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我单位</w:t>
      </w:r>
      <w:r>
        <w:rPr>
          <w:rFonts w:ascii="Times New Roman" w:hAnsi="Times New Roman" w:cs="Times New Roman" w:eastAsia="仿宋"/>
          <w:sz w:val="32"/>
          <w:szCs w:val="32"/>
        </w:rPr>
        <w:t>未安排社会保险基金预算，无社会保险基金预算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32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部门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聚焦引领力，强化团的政治属性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团员青年学习贯彻党的二十届三中全会精神、习近平总书记五四重要寄语精神等，坚持不懈用党的创新理论凝心铸魂，不断增强青年的政治站位和理想信念。开展清明祭英烈等宣传教育活动，联合县委党史研究室举办“追忆光辉历程 传承红色文化”主题演讲比赛。组织开展“总书记和我们在一起”“习近平总书记考察湖南重要讲话指示精神”“强国复兴有我”等主题微宣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次。开展“石榴籽一家亲”民族团结主题团、队课活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次，民族团结“青骑兵”宣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次，教育引导青少年铸牢中华民族共同体意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团属新媒体平台全年发布微信公众号文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篇、视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浏览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人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聚焦组织力，夯实团的基层基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持党建带团建，成立县直属机关团工委，推进县直机关事业单位团组织全覆盖。对任期届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乡镇团委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学校团委和其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县直团组织进行集中换届，增强组织活力，配齐配强团干部。举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团务知识培训，参培团干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参加全国少先队辅导员培训，县少先队总辅导员到中央党校现场参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少先队辅导员参加视频培训。举办全县少先队辅导员专业技能大赛，推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优秀少先队辅导员参加市赛，其中，获得一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二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三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推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优秀少先队辅导员参加省赛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导江华大学生联盟完成换届，新吸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江华籍大学生入会，在各地建立联盟小分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三）聚焦服务力，保障青年权益发展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青少年权益保护，开展禁毒、反诈、防溺水、防性侵等宣传教育活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场次，发放宣传资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。开展“瑶响微心愿”“瑶响大学梦”等助学活动，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困难青少年发放助学金和助学物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立“瑶响少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爱心厨房”项目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帮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困境儿童改善厨房硬件设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强体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开展“进万家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访万家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万家亲”大走访大慰问活动，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青少年发放慰问金和物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团属新媒体平台发布“团团帮你找工作”专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，提供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组织开展“寻爱小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手一生”青年联谊交友活动，参与单身男女青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举办青年夜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，参加青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帮助青年利用课余时间提升个人技能，拓宽社交“朋友圈”。成功推报“我的青春在永州”系列优秀创业青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发布“我的青春在江华”系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四）聚焦贡献度，服务党委中心大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结带领全县广大青年高举团旗跟党走，在经济社会发展中发挥生力军和突击队作用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开展寒暑假大学生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返家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”社会实践活动，参与大学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9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次。选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名在校大学生兼任“文旅青年推介官”，大力宣传推介江华文旅资源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团市委的帮助指导下，在水口镇成立永州市创青春青年之家，服务农村青年创业就业。打造青春助农直播孵化实训基地，助力农村产业发展和农产品销售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组织动员青年志愿者积极投身参与春运暖冬行动、防汛抗灾、防溺水、“河小青”、创文创卫、扶贫济困、团团助考等志愿服务活动，参与志愿者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7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余人次，累计服务时长超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小时。团县委荣获湖南省最佳志愿助残工作单位，获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湖南省暖冬行动优秀志愿服务组织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五）聚焦严基调，坚持全面从严治团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全团树立严和实的基调，认真对标全面从严治党高标准，全面从严管团治团，不断提高团的建设科学化水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扎实开展党纪学习教育，认真学习贯彻《中国共产党纪律处分条例》，教育引导团的领导干部严守党的“六大纪律”，树立团干部良好形象。不折不扣配合县委第六轮巡察工作，认真全面深入开展自查自纠。加强团员队伍建设，突出政治标准，严把团员入口，全年新发展团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其中：学校领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、社会领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加强团员教育管理，严肃团内纪律，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违法犯罪团员予以开除团籍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聚焦引领力，强化团的政治属性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团员青年学习贯彻党的二十届三中全会精神、习近平总书记五四重要寄语精神等，坚持不懈用党的创新理论凝心铸魂，不断增强青年的政治站位和理想信念。开展清明祭英烈等宣传教育活动，联合县委党史研究室举办“追忆光辉历程 传承红色文化”主题演讲比赛。组织开展“总书记和我们在一起”“习近平总书记考察湖南重要讲话指示精神”“强国复兴有我”等主题微宣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次。开展“石榴籽一家亲”民族团结主题团、队课活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次，民族团结“青骑兵”宣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次，教育引导青少年铸牢中华民族共同体意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团属新媒体平台全年发布微信公众号文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篇、视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浏览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人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聚焦组织力，夯实团的基层基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持党建带团建，成立县直属机关团工委，推进县直机关事业单位团组织全覆盖。对任期届满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乡镇团委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学校团委和其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县直团组织进行集中换届，增强组织活力，配齐配强团干部。举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团务知识培训，参培团干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参加全国少先队辅导员培训，县少先队总辅导员到中央党校现场参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少先队辅导员参加视频培训。举办全县少先队辅导员专业技能大赛，推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优秀少先队辅导员参加市赛，其中，获得一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二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、三等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推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优秀少先队辅导员参加省赛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导江华大学生联盟完成换届，新吸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江华籍大学生入会，在各地建立联盟小分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三）聚焦服务力，保障青年权益发展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青少年权益保护，开展禁毒、反诈、防溺水、防性侵等宣传教育活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场次，发放宣传资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。开展“瑶响微心愿”“瑶响大学梦”等助学活动，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困难青少年发放助学金和助学物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立“瑶响少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爱心厨房”项目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帮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困境儿童改善厨房硬件设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强体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开展“进万家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访万家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万家亲”大走访大慰问活动，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青少年发放慰问金和物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团属新媒体平台发布“团团帮你找工作”专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，提供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组织开展“寻爱小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手一生”青年联谊交友活动，参与单身男女青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举办青年夜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，参加青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帮助青年利用课余时间提升个人技能，拓宽社交“朋友圈”。成功推报“我的青春在永州”系列优秀创业青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发布“我的青春在江华”系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四）聚焦贡献度，服务党委中心大局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结带领全县广大青年高举团旗跟党走，在经济社会发展中发挥生力军和突击队作用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开展寒暑假大学生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返家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”社会实践活动，参与大学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9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次。选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名在校大学生兼任“文旅青年推介官”，大力宣传推介江华文旅资源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团市委的帮助指导下，在水口镇成立永州市创青春青年之家，服务农村青年创业就业。打造青春助农直播孵化实训基地，助力农村产业发展和农产品销售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组织动员青年志愿者积极投身参与春运暖冬行动、防汛抗灾、防溺水、“河小青”、创文创卫、扶贫济困、团团助考等志愿服务活动，参与志愿者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7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余人次，累计服务时长超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小时。团县委荣获湖南省最佳志愿助残工作单位，获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湖南省暖冬行动优秀志愿服务组织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both"/>
        <w:textAlignment w:val="auto"/>
        <w:rPr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五）聚焦严基调，坚持全面从严治团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全团树立严和实的基调，认真对标全面从严治党高标准，全面从严管团治团，不断提高团的建设科学化水平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扎实开展党纪学习教育，认真学习贯彻《中国共产党纪律处分条例》，教育引导团的领导干部严守党的“六大纪律”，树立团干部良好形象。不折不扣配合县委第六轮巡察工作，认真全面深入开展自查自纠。加强团员队伍建设，突出政治标准，严把团员入口，全年新发展团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其中：学校领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、社会领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加强团员教育管理，严肃团内纪律，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违法犯罪团员予以开除团籍处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黑体"/>
          <w:sz w:val="32"/>
          <w:szCs w:val="32"/>
        </w:rPr>
        <w:t>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 w:val="false"/>
          <w:sz w:val="32"/>
          <w:szCs w:val="32"/>
          <w:lang w:val="en-US" w:eastAsia="zh-CN"/>
        </w:rPr>
        <w:t>（一）细化预算编制，优化预算项目设置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不断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完善部门预算编制管理，抓住预算一体化系统平台整合的契机，充分利用云平台数据，加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资金执行情况分析，并作为下年预算安排的依据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进一步提高预算编制的精准度和预算标准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 w:val="false"/>
          <w:sz w:val="32"/>
          <w:szCs w:val="32"/>
          <w:lang w:val="en-US" w:eastAsia="zh-CN"/>
        </w:rPr>
        <w:t>（二）强化预算约束，实行项目进度动态管理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定期对项目实施和预算执行情况进行梳理，及时掌握项目进度，督促项目实施单位早启动、早实施、早验收，对符合条件的项目按照项目进度支付相关款项，将预算资金管理贯穿于项目实施全过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黑体"/>
          <w:sz w:val="32"/>
          <w:szCs w:val="32"/>
        </w:rPr>
        <w:t>、部门整体支出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绩效自评结果将作为下年部门预算安排的重要依据，与预算调整和项目安排挂钩。拟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在江华县政府网站公开。</w:t>
      </w:r>
    </w:p>
    <w:p>
      <w:pPr>
        <w:pStyle w:val="Footnote"/>
        <w:ind w:firstLine="640"/>
        <w:rPr>
          <w:rFonts w:ascii="Times New Roman" w:hAnsi="Times New Roman" w:eastAsia="黑体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十、其他需要说明的情况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/>
    <w:rPr>
      <w:rFonts w:ascii="宋体" w:hAnsi="宋体" w:eastAsia="宋体" w:cs="宋体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/>
    <w:rPr>
      <w:szCs w:val="21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2:42:00Z</dcterms:created>
  <dc:creator>李伟 null</dc:creator>
  <dc:description/>
  <dc:language>en-US</dc:language>
  <cp:lastModifiedBy>无与伦比</cp:lastModifiedBy>
  <cp:lastPrinted>2024-03-21T01:42:00Z</cp:lastPrinted>
  <dcterms:modified xsi:type="dcterms:W3CDTF">2025-07-03T07:3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1915989214B8B84F457C27B48694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QzMGRjNjM4MTBkZWQzN2ViN2I3NDE3M2M3N2QxM2IiLCJ1c2VySWQiOiI0NjUzODYzOT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