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江华县</w:t>
      </w:r>
      <w:r>
        <w:rPr>
          <w:rFonts w:eastAsia="宋体" w:cs="宋体" w:ascii="宋体" w:hAnsi="宋体"/>
          <w:b/>
          <w:bCs/>
          <w:sz w:val="44"/>
          <w:szCs w:val="44"/>
          <w:lang w:eastAsia="zh-CN"/>
        </w:rPr>
        <w:t>202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食品及农产品监管检测经费专项资金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江华县市场监督管理局是县政府工作部门，为正科级，加挂食品药品安全委员会、市场监管综合行政执法局、人民政府打假办公室牌子，</w:t>
      </w:r>
      <w:r>
        <w:rPr>
          <w:rFonts w:ascii="仿宋" w:hAnsi="仿宋" w:cs="仿宋" w:eastAsia="仿宋"/>
          <w:sz w:val="32"/>
          <w:szCs w:val="32"/>
        </w:rPr>
        <w:t>实行一套工作机构、一套领导班子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在编在岗人员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，局内设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个股室，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个乡镇派出机构，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个直属事业单位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江财预指〔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0616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和江财预指〔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eastAsia="zh-CN"/>
        </w:rPr>
        <w:t>0004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度下达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食品及农产品监管检测经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资金</w:t>
      </w:r>
      <w:r>
        <w:rPr>
          <w:rFonts w:ascii="仿宋" w:hAnsi="仿宋" w:cs="仿宋" w:eastAsia="仿宋"/>
          <w:sz w:val="32"/>
          <w:szCs w:val="32"/>
          <w:lang w:eastAsia="zh-CN"/>
        </w:rPr>
        <w:t>用于支付食品及农产品检验劳务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围绕食品安全“守底线、查隐患、保安全”专项行动、重点领域监管执法整治行动、食品安全质量提升行动等开展专项抽检，打造神州食品安全绿洲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项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，均纳入了</w:t>
      </w:r>
      <w:r>
        <w:rPr>
          <w:rFonts w:eastAsia="仿宋" w:cs="仿宋" w:ascii="仿宋" w:hAnsi="仿宋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sz w:val="32"/>
          <w:szCs w:val="32"/>
        </w:rPr>
        <w:t>年部门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均是通过县财政局直接下达用款指标至县</w:t>
      </w:r>
      <w:r>
        <w:rPr>
          <w:rFonts w:ascii="仿宋" w:hAnsi="仿宋" w:cs="仿宋" w:eastAsia="仿宋"/>
          <w:sz w:val="32"/>
          <w:szCs w:val="32"/>
          <w:lang w:eastAsia="zh-CN"/>
        </w:rPr>
        <w:t>市场监督管理</w:t>
      </w:r>
      <w:r>
        <w:rPr>
          <w:rFonts w:ascii="仿宋" w:hAnsi="仿宋" w:cs="仿宋" w:eastAsia="仿宋"/>
          <w:sz w:val="32"/>
          <w:szCs w:val="32"/>
        </w:rPr>
        <w:t>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92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成立了预算支出绩效自评领导小组，明确各职能股室队所的评价责任，进一步强化各股室队所对财政预算支出管理意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内部管理制度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善了《机关财务制度》、《政府采购管理制度》、《专项资金管理制度》等内部制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执行中严格按照《预算法》和专项资金管理办法的要求，规范使用资金，涉及政府采购内容的，严格按照《政府采购法》及政府采购的有关规定执行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项目资金组织实施情况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项目资金专款专用，严格执行项目资金批准的使用计划和项目批复内容，不准擅自调项、扩项、缩项，更不准拆借、挪用、挤占和随意扣压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四、预算支出绩效情况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本年度抽检共涉及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52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家被抽样单位，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8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个食品大类，分别是保健食品、饼干、餐饮食品、茶叶及相关制品、炒货食品及坚果制品、蛋制品、淀粉及淀粉制品、豆制品、方便食品、蜂产品、糕点、罐头、酒类、冷冻饮品、粮食加工品、肉制品、乳制品、食糖、食用农产品、食用油、油脂及其制品、蔬菜制品、薯类和膨化食品、水产制品、水果制品、速冻食品、糖果制品、调味品、饮料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年我局完成餐饮环节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226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批次、流通环节抽检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144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批次、生产环节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批次。实际共完成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375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批次，完成率</w:t>
      </w:r>
      <w:r>
        <w:rPr>
          <w:rFonts w:eastAsia="仿宋" w:cs="仿宋" w:ascii="仿宋" w:hAnsi="仿宋"/>
          <w:b w:val="false"/>
          <w:bCs w:val="false"/>
          <w:kern w:val="2"/>
          <w:sz w:val="32"/>
          <w:szCs w:val="32"/>
          <w:lang w:val="en-US" w:eastAsia="zh-CN" w:bidi="ar-SA"/>
        </w:rPr>
        <w:t>100%</w:t>
      </w: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存在的问题及原因分析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此项目为审核拨付款项目，走五联审采购流程后，合同签定时间较慢，导致抽检任务在时间安排上不均衡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eastAsia="zh-CN"/>
        </w:rPr>
        <w:t>审核拨付资金需检验完成后再申请，前期开展的工作无法及时支付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有关建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食品安全是民生中是重中之重，每年均有抽检任务，随着人们对食品安全的重视，抽检的方向及任务数均会扩涨，所需经费除检测费外，围绕抽检工作产生的其他费用亦会增加，能根据我单位的工作实际增加预算。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江华瑶族自治县市场监督管理局</w:t>
      </w:r>
    </w:p>
    <w:p>
      <w:pPr>
        <w:pStyle w:val="Normal"/>
        <w:spacing w:lineRule="exact" w:line="560"/>
        <w:ind w:right="140"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red"/>
          <w:lang w:eastAsia="zh-CN"/>
        </w:rPr>
      </w:pPr>
      <w:r>
        <w:rPr>
          <w:rFonts w:eastAsia="仿宋" w:cs="仿宋" w:ascii="仿宋" w:hAnsi="仿宋"/>
          <w:sz w:val="32"/>
          <w:szCs w:val="32"/>
          <w:highlight w:val="red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dobe 宋体 Std L">
    <w:altName w:val="宋体"/>
    <w:charset w:val="86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>
      <w:sz w:val="3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Times New Roman"/>
      <w:color w:val="000000"/>
      <w:sz w:val="24"/>
      <w:szCs w:val="20"/>
      <w:lang w:val="zh-CN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0-06-09T10:10:00Z</cp:lastPrinted>
  <dcterms:modified xsi:type="dcterms:W3CDTF">2024-04-26T00:53:59Z</dcterms:modified>
  <cp:revision>4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E610390CC340C9986977535A103B2E_13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