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档案馆数字化系统项目</w:t>
      </w:r>
      <w:r>
        <w:rPr>
          <w:rFonts w:ascii="宋体" w:hAnsi="宋体" w:cs="宋体"/>
          <w:b/>
          <w:bCs/>
          <w:sz w:val="44"/>
          <w:szCs w:val="44"/>
        </w:rPr>
        <w:t>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实施单位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江华县档案馆为副科级公益一类事业单位，设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内设机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别为</w:t>
      </w:r>
      <w:r>
        <w:rPr>
          <w:rFonts w:ascii="仿宋_GB2312" w:hAnsi="仿宋_GB2312" w:cs="仿宋_GB2312" w:eastAsia="仿宋_GB2312"/>
          <w:color w:val="000000"/>
          <w:spacing w:val="40"/>
          <w:position w:val="2"/>
          <w:sz w:val="32"/>
          <w:szCs w:val="32"/>
        </w:rPr>
        <w:t>综合室、档案管理室、档案利用编研室</w:t>
      </w:r>
      <w:r>
        <w:rPr>
          <w:rFonts w:ascii="仿宋_GB2312" w:hAnsi="仿宋_GB2312" w:cs="仿宋_GB2312" w:eastAsia="仿宋_GB2312"/>
          <w:color w:val="000000"/>
          <w:spacing w:val="40"/>
          <w:positio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干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职工。</w:t>
      </w:r>
      <w:r>
        <w:rPr>
          <w:rFonts w:ascii="仿宋_GB2312" w:hAnsi="仿宋_GB2312" w:cs="仿宋_GB2312" w:eastAsia="仿宋_GB2312"/>
          <w:sz w:val="32"/>
          <w:szCs w:val="32"/>
        </w:rPr>
        <w:t>主要职责是为全县直机关、人民团体、企事业单位以及其它社会组织档案，社会各界利用档案史料和档案信息资源、信息查阅、电子文件保管和利用。确保档案在很好的环境中受到保管、保护，每年档案库房维修和移交的整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资金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</w:rPr>
        <w:t>常委会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纪要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】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安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档案数字化系统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。主要用于数字档案建设最基础的工作，通过局域网、政务网进行计算机检索、阅读电子档案，提高管理水平、提高效率，增强档案业务部门的服务水平，为档案内部管理及面向客户服务提供高效率的全面服务等方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资金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，县档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馆数字化项目资金实施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完成档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页拆卷、整理、条目输入、扫描、图像处理、数据质检、数据整合、数据挂接、档案还原装订、装盒等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现档案数据的快速查找，省时省力，档案查询更为精准，工作效率更加提高，服务社会功能更加突出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项目资金使用及管理情况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档案馆数字化系统项目资金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，纳入了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部门预算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资金均是通过县财政局直接下达用款指标至县档案馆。档案数字化项目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实际下达可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实施进度均已支付总项目资金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sz w:val="32"/>
          <w:szCs w:val="32"/>
        </w:rPr>
        <w:t>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我馆始终把资金管理作为档案数字化基础工作来抓，做到了专人管理、专账核算、专款专用。一是财务室认真审核各种报账凭证的真实性、合法性、有效性和完整性，对不符合要求和超出规定使用范围的开支，不予报账，按照“先做、后验、再报账付款”的拨款程序，严把资金拨付关，保证资金专款专用。二是实行了预算管理一体化系统，实行专人管理，专人储存，专账核算，工作效率和水平得到了进一步的提高。三是严格资金监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项目资金组织实施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馆严格按照档案数字化资金管理要求，结合我馆专项资金管理相关政策和制度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sz w:val="32"/>
          <w:szCs w:val="32"/>
        </w:rPr>
        <w:t>使用和监管资金。为统筹抓好我馆档案数字化项目实施工作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确保按期完成各项任务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成立档案数字化专项领导小组，为确保按期完成各项任务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制定了项目和资金公示制度、考核管理办法、现场监督员等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预算支出绩效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，档案数字化项目实际支出金额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7</w:t>
      </w:r>
      <w:r>
        <w:rPr>
          <w:rFonts w:ascii="仿宋_GB2312" w:hAnsi="仿宋_GB2312" w:cs="仿宋_GB2312" w:eastAsia="仿宋_GB2312"/>
          <w:sz w:val="32"/>
          <w:szCs w:val="32"/>
        </w:rPr>
        <w:t>万元，年度预算数为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际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7</w:t>
      </w:r>
      <w:r>
        <w:rPr>
          <w:rFonts w:ascii="仿宋_GB2312" w:hAnsi="仿宋_GB2312" w:cs="仿宋_GB2312" w:eastAsia="仿宋_GB2312"/>
          <w:sz w:val="32"/>
          <w:szCs w:val="32"/>
        </w:rPr>
        <w:t>预算执行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完成数量良好。专项组织机构成立了专项档案数字化领导小组，在工作中制订相关管理制度：《档案馆工作人员职责分工》、《财务管理制度》，以及《江华县档案馆保管保护、档案数字化工作实施方案》。项目在实施过程中，严格控制经费支出，实际总支出不会超出预算。档案数字化完成江华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委办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局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乡村振兴</w:t>
      </w:r>
      <w:r>
        <w:rPr>
          <w:rFonts w:ascii="仿宋_GB2312" w:hAnsi="仿宋_GB2312" w:cs="仿宋_GB2312" w:eastAsia="仿宋_GB2312"/>
          <w:sz w:val="32"/>
          <w:szCs w:val="32"/>
        </w:rPr>
        <w:t>局等档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</w:t>
      </w:r>
      <w:r>
        <w:rPr>
          <w:rFonts w:ascii="仿宋_GB2312" w:hAnsi="仿宋_GB2312" w:cs="仿宋_GB2312" w:eastAsia="仿宋_GB2312"/>
          <w:sz w:val="32"/>
          <w:szCs w:val="32"/>
        </w:rPr>
        <w:t>万页，经抽查的档案质量达到要求。档案数字化项目产生了较好的社会效益，档案数字化后，通过提供电子档案利用，一方面提高了利用效率，另一方面利于纸质档案保管。为加强绩效管理，档案数字化项目实施过程中，紧跟项目进度和效果，根据计划调整工作节奏，推进项目开展。开展绩效自评，自评报告基础数据准确、自评内容完整、规范，报送及时，项目绩效管理情况良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存在的问题及主要原因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档案管理现代化程度不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需要改进措施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加强档案管理工作建设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进一步完善档案工作的设施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主要经验及做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为统筹抓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馆</w:t>
      </w:r>
      <w:r>
        <w:rPr>
          <w:rFonts w:ascii="仿宋_GB2312" w:hAnsi="仿宋_GB2312" w:cs="仿宋_GB2312" w:eastAsia="仿宋_GB2312"/>
          <w:sz w:val="32"/>
          <w:szCs w:val="32"/>
        </w:rPr>
        <w:t>项目实施工作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确保按期高标准完成各项任务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馆里成立了档案数字化项目工作领导小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专人对项目进行监管指导，确保图片质量合格，目录准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2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六、有关建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统一思想、提高认识。要切实认识档案管理工作的重大意义，把健全档案管理作为全局实现信息共享、提高工作效率的重点来抓，使干部充分认识到档案管理工作也是本职工作，推动档案工作的发展是全体干部职工义不容辞的责任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明确分工、加强协调。办公室作为主管部门，要把管好档案作为头等大事来抓，协调处理好与各部门之间的分工合作关系，明确档案员工作职责。搞好本部门专业档案室建设外，必须全力配合搞好综合档案归集工作，做到全面规范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健全制度、加强督导。建立健全档案管理的各项规章制度，组织各部门负责人和档案人员进行学习，分析总结档案工作目前存在的不足、查找原因，为下一步做好工作明确思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强化培训、提供保障。一是扩大培训范围和知识面，提高档案管理人员的综合素质和解决实际问题的能力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;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二是从财力、物力方面保证档案管理工作的需要，凡归档工作中所需准备的装具、设备等物品，要预先列出配置计划及时准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;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对归档时可能需要调整的问题要给予关注和解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140" w:firstLine="640"/>
        <w:jc w:val="righ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江华瑶族自治县档案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14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highlight w:val="red"/>
          <w:lang w:eastAsia="zh-CN"/>
        </w:rPr>
      </w:pPr>
      <w:r>
        <w:rPr>
          <w:rFonts w:eastAsia="仿宋" w:cs="仿宋" w:ascii="仿宋" w:hAnsi="仿宋"/>
          <w:sz w:val="32"/>
          <w:szCs w:val="32"/>
          <w:highlight w:val="red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Administrator</cp:lastModifiedBy>
  <cp:lastPrinted>2020-06-09T10:10:00Z</cp:lastPrinted>
  <dcterms:modified xsi:type="dcterms:W3CDTF">2024-06-11T00:29:27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10390CC340C9986977535A103B2E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