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江华县应急管理局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3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color w:val="000000"/>
          <w:sz w:val="40"/>
          <w:szCs w:val="40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地方政府债务资金</w:t>
      </w:r>
      <w:r>
        <w:rPr>
          <w:rFonts w:ascii="宋体" w:hAnsi="宋体" w:cs="宋体" w:eastAsia="宋体"/>
          <w:b/>
          <w:bCs/>
          <w:sz w:val="44"/>
          <w:szCs w:val="44"/>
        </w:rPr>
        <w:t>绩效报告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Style15"/>
        <w:widowControl w:val="false"/>
        <w:shd w:fill="FFFFFF" w:val="clear"/>
        <w:spacing w:lineRule="exact" w:line="560"/>
        <w:ind w:right="24" w:hanging="0"/>
        <w:jc w:val="both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项目概况</w:t>
      </w:r>
    </w:p>
    <w:p>
      <w:pPr>
        <w:pStyle w:val="Style15"/>
        <w:widowControl w:val="false"/>
        <w:shd w:fill="FFFFFF" w:val="clear"/>
        <w:spacing w:lineRule="exact" w:line="560"/>
        <w:ind w:right="24" w:hanging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实施单位基本情况</w:t>
      </w:r>
    </w:p>
    <w:p>
      <w:pPr>
        <w:pStyle w:val="Style15"/>
        <w:widowControl w:val="false"/>
        <w:shd w:fill="FFFFFF" w:val="clear"/>
        <w:spacing w:lineRule="exact" w:line="560"/>
        <w:ind w:right="24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部门职责</w:t>
      </w:r>
    </w:p>
    <w:p>
      <w:pPr>
        <w:pStyle w:val="Style15"/>
        <w:widowControl w:val="false"/>
        <w:shd w:fill="FFFFFF" w:val="clear"/>
        <w:spacing w:lineRule="exact" w:line="560"/>
        <w:ind w:right="24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机构改革要求，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，成立江华瑶族自治县应急管理局，为县政府正科级工作部门，加挂县防汛抗旱指挥部办公室牌子。原县安全生产监督局（</w:t>
      </w:r>
      <w:r>
        <w:rPr>
          <w:rFonts w:eastAsia="仿宋" w:cs="仿宋" w:ascii="仿宋" w:hAnsi="仿宋"/>
          <w:color w:val="000000"/>
          <w:sz w:val="32"/>
          <w:szCs w:val="32"/>
        </w:rPr>
        <w:t>200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成立，为县政府直属正科级事业单位：</w:t>
      </w:r>
      <w:r>
        <w:rPr>
          <w:rFonts w:eastAsia="仿宋" w:cs="仿宋" w:ascii="仿宋" w:hAnsi="仿宋"/>
          <w:color w:val="000000"/>
          <w:sz w:val="32"/>
          <w:szCs w:val="32"/>
        </w:rPr>
        <w:t>200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改为县政府工作部门）整体转隶，整合水利、林业、民政、应急等部门部分职能，承担了全县应急救援抢险、安全生产综合监管、防灾减灾救灾（防汛抗旱、抗震救灾、森林防灭火）和消防监督管理等职责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23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内设机构</w:t>
      </w:r>
    </w:p>
    <w:p>
      <w:pPr>
        <w:pStyle w:val="Style15"/>
        <w:widowControl w:val="false"/>
        <w:shd w:fill="FFFFFF" w:val="clear"/>
        <w:spacing w:lineRule="exact" w:line="560"/>
        <w:ind w:right="24" w:firstLine="50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办公室（信访办公室）、应急指挥中心、宣传教育股、政策法规股（行政审批股）、科技信息化和调查评估统计股、矿山和工贸行业安全监督管理股、烟花爆竹和危险化学品安全监督管理股、安全生产综合协调股、救援协调和预案管理股、风险监测和综合减灾股、救灾和物资保障股、火灾防治管理股、防汛抗旱股（地震和地质灾害救援股）、政工室。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人员情况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截止到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末，我单位共有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其中行政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机关工勤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事业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4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。年末实有在职人员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离休人员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。核定车辆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台，实有车辆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台。</w:t>
      </w:r>
    </w:p>
    <w:p>
      <w:pPr>
        <w:pStyle w:val="Normal"/>
        <w:spacing w:lineRule="exact" w:line="560" w:before="0" w:after="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二）资金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我局共收到地方政府债务资金（应急物资储备中心项目建设）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widowControl/>
        <w:spacing w:lineRule="exact" w:line="560"/>
        <w:ind w:firstLine="16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三）资金绩效目标</w:t>
      </w:r>
    </w:p>
    <w:p>
      <w:pPr>
        <w:pStyle w:val="TextBody"/>
        <w:ind w:firstLine="56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地方政府债务资金的绩效目标旨在建成总面积为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4123.5m</w:t>
      </w:r>
      <w:r>
        <w:rPr>
          <w:rFonts w:eastAsia="仿宋" w:cs="仿宋" w:ascii="仿宋" w:hAnsi="仿宋"/>
          <w:color w:val="000000"/>
          <w:kern w:val="2"/>
          <w:sz w:val="32"/>
          <w:szCs w:val="32"/>
          <w:vertAlign w:val="superscript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的三合一应急物资储备中心（含森林火灾应急能力建设项目和应急指挥中心等平台建设项目），并于后续投入使用。三合一项目用于完善应急物资储备体系、提升森林火灾应急能力、建设应急指挥中心平台、提高应急管理水平以及加强资金监管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二、项目资金使用及管理情况</w:t>
      </w: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lang w:val="en-US" w:eastAsia="zh-CN" w:bidi="ar-SA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地方政府债务资金使用在建成总面积为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4123.5m</w:t>
      </w:r>
      <w:r>
        <w:rPr>
          <w:rFonts w:eastAsia="仿宋" w:cs="仿宋" w:ascii="仿宋" w:hAnsi="仿宋"/>
          <w:color w:val="000000"/>
          <w:kern w:val="2"/>
          <w:sz w:val="32"/>
          <w:szCs w:val="32"/>
          <w:vertAlign w:val="superscript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的三合一应急物资储备中心（含森林火灾应急能力建设项目和应急指挥中心等平台建设项目），并于后续投入使用。我局通过工程监理单位加强项目工程管理，严格按照项目设计进行规范施工建设，保证项目安全生产前提下，有力有序推进项目建设。资金共支出使用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，该资金共拨款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，无结余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三、项目资金组织实施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按照“三合一”项目工程建设合同和工程建设相关要求，项目建设单位在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月底前，建成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层应急物资储备仓库，建筑面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4123.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立方米，建筑占地面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796.6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平方米，建筑总高度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3.1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米。经第三方公司初步验收，项目工程建设均达到各项建设质量指标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四、预算支出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一是强预案修编和演练。完成了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方面的总体预案编制修订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乡镇总体应急预案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8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山洪防御预案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4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地质灾害避险转移预案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9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水库防汛预案及调度方案。二是提升信息化能力和应急救援队伍建设。建立“一网四图”指挥调度体系，实现了与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乡镇纵向联通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部门互联互通。三是强化应急队伍建设。组建了一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的综合应急救援队伍（县级专业森林消防队伍），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64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的乡镇应急救援队伍，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1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97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的村级应急救援队伍。配置了卫星电话、橡皮艇、冲锋舟、消防水车、高压细水雾灭火机等防汛扑火救援装备。四是积极开展乡镇“六有”应急能力建设和综合减灾示范社区创建工作。我县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乡镇均已达到“六有”应急能力标准，并通过了市级验收。目前，全县成功创建综合减灾示范社区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，其中国家级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，省级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，建立应急避难场所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5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处。五是强化应急物资保障。三年来购置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8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多万元各类应急抢险救援救灾物资，总投资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余万元的县应急物资储备中心、森林火灾能力建设、应急指挥中心“三合一”项目目前主体工程已完工，预计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底投入使用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321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主要经验及做法、存在的问题及原因分析</w:t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一）存在的问题及主要原因：</w:t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一是部分第三方检测公司未及时提供检测服务。二是监理单位相关资料未能如期提供。由于项目工程竣工验收资料较多，监理单位人手少，资料未能及时提供给施工单位。</w:t>
      </w:r>
    </w:p>
    <w:p>
      <w:pPr>
        <w:pStyle w:val="Normal"/>
        <w:widowControl/>
        <w:spacing w:lineRule="exact" w:line="560"/>
        <w:ind w:firstLine="16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二）主要经验及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我局严格按照专项资金用途使用范围进行开支，由办公室认真审核各种报账凭证的真实性、合法性、有效性和完整性，对不符合要求和超出规定使用范围的开支，不予报账，按照“先建、后验、再报账付款”的拨款程序，严把资金拨付关，保证资金专款专用。在三合一应急物资储备中心项目建设过程中，我局始终把资金管理作为基础工作来抓，使用专项资金与项目工程建设进度挂勾，做到了专款专用、专账核算、专人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进一步加强专项资金的使用管理。我们将按照《中央自然灾害救灾资金管理暂行办法》《湖南省自然灾害救灾资金管理实施细则》及各项专项资金使用范围，实行专款专用，严格遵守相关财经纪律，禁止截留、挪用，做到账账相符、账实相符，提高专项资金的使用绩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进一步加强各类救灾物资和应急物资的管理。我们将严格按照政府采购程序，规范各类应急物资科学配置，并加强使用管理，建立健全的相关台账资料，做到账表相符、账物相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进一步规范各类应急物资的发放管理。各类救灾物资发放坚持公平、公开、公正原则，确保发挥专项资金的目标绩效，让受灾困难群众真正得到政府的关心、关爱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六、有关建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一是督促第三方检测公司和监理单位加强项目检测、建设资料服务工作。二是加强与住建、财政部门的协调，及时开展项目工程建设竣工验收和工程结算评审工作。</w:t>
      </w:r>
    </w:p>
    <w:p>
      <w:pPr>
        <w:pStyle w:val="TextBody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江华瑶族自治县应急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center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 xml:space="preserve">                         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_GB2312;仿宋" w:hAnsi="仿宋_GB2312;仿宋" w:eastAsia="仿宋_GB2312;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/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100"/>
    </w:pPr>
    <w:rPr>
      <w:rFonts w:cs="Times New Roman"/>
      <w:sz w:val="24"/>
    </w:rPr>
  </w:style>
  <w:style w:type="paragraph" w:styleId="BodyText1I">
    <w:name w:val="BodyText1I"/>
    <w:basedOn w:val="Normal"/>
    <w:qFormat/>
    <w:pPr>
      <w:snapToGrid w:val="false"/>
      <w:spacing w:lineRule="auto" w:line="360"/>
      <w:ind w:firstLine="42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猪仔包</cp:lastModifiedBy>
  <cp:lastPrinted>2023-04-11T08:58:00Z</cp:lastPrinted>
  <dcterms:modified xsi:type="dcterms:W3CDTF">2024-06-13T03:07:37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71D0B311F4483BC317D18BE2EC3F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