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江华县应急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0"/>
          <w:szCs w:val="40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上级追加专项资金</w:t>
      </w:r>
      <w:r>
        <w:rPr>
          <w:rFonts w:ascii="宋体" w:hAnsi="宋体" w:cs="宋体" w:eastAsia="宋体"/>
          <w:b/>
          <w:bCs/>
          <w:sz w:val="44"/>
          <w:szCs w:val="44"/>
        </w:rPr>
        <w:t>绩效报告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</w:t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机构改革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成立江华瑶族自治县应急管理局，为县政府正科级工作部门，加挂县防汛抗旱指挥部办公室牌子。原县安全生产监督局（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成立，为县政府直属正科级事业单位：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改为县政府工作部门）整体转隶，整合水利、林业、民政、应急等部门部分职能，承担了全县应急救援抢险、安全生产综合监管、防灾减灾救灾（防汛抗旱、抗震救灾、森林防灭火）和消防监督管理等职责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2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内设机构</w:t>
      </w:r>
    </w:p>
    <w:p>
      <w:pPr>
        <w:pStyle w:val="Style15"/>
        <w:widowControl w:val="false"/>
        <w:shd w:fill="FFFFFF" w:val="clear"/>
        <w:spacing w:lineRule="exact" w:line="560"/>
        <w:ind w:right="24" w:firstLine="50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（信访办公室）、应急指挥中心、宣传教育股、政策法规股（行政审批股）、科技信息化和调查评估统计股、矿山和工贸行业安全监督管理股、烟花爆竹和危险化学品安全监督管理股、安全生产综合协调股、救援协调和预案管理股、风险监测和综合减灾股、救灾和物资保障股、火灾防治管理股、防汛抗旱股（地震和地质灾害救援股）、政工室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人员情况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截止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末，我单位共有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其中行政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机关工勤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事业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年末实有在职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离休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核定车辆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，实有车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。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我局共收到上级追加（第二批洪涝灾害救灾补助）专项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总结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“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10”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深冲水库非正常溢流事件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“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.13”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特大洪灾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“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.7”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特大洪灾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“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.22”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特大洪灾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夏秋连旱等多次特大水旱灾害，深刻汲取教训，始终坚持人民至上、生命至上，提升灾情报送意识，做好灾情管理，保障灾害来临之际群众“五有”。按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AB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角工作要求，明确县直各部门、乡镇、村级灾害报送人员工作职责，确保灾情有人抓、有人管。因而加强灾情管理工作，时掌握灾情动态和发展趋势，采取积极有效的措施，最大限度地减少灾害损失，保护人民群众的生命和财产安全。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上级追加（第二批洪涝灾害救灾补助）专项资金的绩效目标旨在强化应急抢险和受灾群众救助，做好搜救转移安置受灾人员、排危除险等应急处置、开展次生灾害隐患排查和应急整治、倒损民房修复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二、项目资金使用及管理情况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上级追加资金用于强化应急抢险和受灾群众救助，做好搜救转移安置受灾人员、排危除险等应急处置、开展次生灾害隐患排查和应急整治、倒损民房修复。资金共支出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4.2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该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结余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5.7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管理要求，结合我局专项资金管理相关政策和制度，进行使用和监管资金。统筹抓好我县防灾减灾及灾后重建等应急工作，确保全县社会发展安全稳定有序开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强预案修编和演练。完成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方面的总体预案编制修订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总体应急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山洪防御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质灾害避险转移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水库防汛预案及调度方案。二是提升信息化能力和应急救援队伍建设。建立“一网四图”指挥调度体系，实现了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纵向联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部门互联互通。三是强化应急队伍建设。组建了一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综合应急救援队伍（县级专业森林消防队伍）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4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乡镇应急救援队伍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97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村级应急救援队伍。配置了卫星电话、橡皮艇、冲锋舟、消防水车、高压细水雾灭火机等防汛扑火救援装备。四是积极开展乡镇“六有”应急能力建设和综合减灾示范社区创建工作。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均已达到“六有”应急能力标准，并通过了市级验收。目前，全县成功创建综合减灾示范社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其中国家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省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建立应急避难场所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处。五是强化应急物资保障。三年来购置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多万元各类应急抢险救援救灾物资，总投资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余万元的县应急物资储备中心、森林火灾能力建设、应急指挥中心“三合一”项目目前主体工程已完工，预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底投入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1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主要经验及做法、存在的问题及原因分析</w:t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灾害数据收集与评估体系不健全。灾害数据是救灾资金分配的重要依据。然而，目前灾害数据收集与评估体系不够健全，不仅会影响灾害数据的准确性和真实性，还会影响资金分配的合理性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用途使用范围进行开支，做到了专人管理、专账核算、专款专用。由办公室认真审核各种报账凭证的真实性、合法性、有效性和完整性，对不符合要求和超出规定使用范围的开支，不予报账，按照“先建、后验、再报账付款”的拨款程序，严把资金拨付关，保证资金专款专用。实行专人管理，专人储存，专账核算，工作效率和水平得到了进一步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专项资金的使用管理。我们将按照《中央自然灾害救灾资金管理暂行办法》《湖南省自然灾害救灾资金管理实施细则》及各项专项资金使用范围，实行专款专用，严格遵守相关财经纪律，禁止截留、挪用，做到账账相符、账实相符，提高专项资金的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各类救灾物资和应急物资的管理。我们将严格按照政府采购程序，规范各类应急物资科学配置，并加强使用管理，建立健全的相关台账资料，做到账表相符、账物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规范各类应急物资的发放管理。各类救灾物资发放坚持公平、公开、公正原则，确保发挥专项资金的目标绩效，让受灾困难群众真正得到政府的关心、关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TextBody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猪仔包</cp:lastModifiedBy>
  <cp:lastPrinted>2023-04-11T08:58:00Z</cp:lastPrinted>
  <dcterms:modified xsi:type="dcterms:W3CDTF">2024-06-13T02:35:24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1D0B311F4483BC317D18BE2EC3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