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涔天河国家湿地公园科普宣教中心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、</w:t>
      </w:r>
      <w:r>
        <w:rPr>
          <w:rFonts w:ascii="宋体" w:hAnsi="宋体" w:cs="宋体"/>
          <w:b/>
          <w:bCs/>
          <w:sz w:val="44"/>
          <w:szCs w:val="44"/>
        </w:rPr>
        <w:t>沱江湿地保护管理站景观工程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工作</w:t>
      </w:r>
      <w:r>
        <w:rPr>
          <w:rFonts w:ascii="宋体" w:hAnsi="宋体" w:cs="宋体"/>
          <w:b/>
          <w:bCs/>
          <w:sz w:val="44"/>
          <w:szCs w:val="44"/>
        </w:rPr>
        <w:t>经费资金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2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实施单位基本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江华瑶族自治县涔天河国家湿地公园管理局正式成立于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3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，为县人民政府直属正科级事业机构，是县财政全额拨款的正科级事业单位，业务上接受县林业局的指导。内设办公室、科研监测站、计划财务股、科普宣教室、</w:t>
      </w:r>
      <w:hyperlink r:id="rId2" w:tgtFrame="_blank"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333333"/>
            <w:spacing w:val="0"/>
            <w:sz w:val="32"/>
            <w:szCs w:val="32"/>
            <w:shd w:fill="FFFFFF" w:val="clear"/>
            <w:lang w:val="en-US" w:eastAsia="zh-CN"/>
          </w:rPr>
          <w:t>旅游</w:t>
        </w:r>
      </w:hyperlink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发展部、湿地保护管理站等六个职能机构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核定全额拨款事业编制人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管理编制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，专业技术编制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。目前我局现有干部职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专业技术人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（中级职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初级职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），管理人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工勤人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资金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江</w:t>
      </w:r>
      <w:r>
        <w:rPr>
          <w:rFonts w:ascii="仿宋" w:hAnsi="仿宋" w:cs="仿宋" w:eastAsia="仿宋"/>
          <w:color w:val="000000"/>
          <w:sz w:val="32"/>
          <w:szCs w:val="32"/>
        </w:rPr>
        <w:t>财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指</w:t>
      </w:r>
      <w:r>
        <w:rPr>
          <w:rFonts w:eastAsia="仿宋" w:cs="仿宋" w:ascii="仿宋" w:hAnsi="仿宋"/>
          <w:color w:val="000000"/>
          <w:sz w:val="32"/>
          <w:szCs w:val="32"/>
        </w:rPr>
        <w:t>[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]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003</w:t>
      </w:r>
      <w:r>
        <w:rPr>
          <w:rFonts w:ascii="仿宋" w:hAnsi="仿宋" w:cs="仿宋" w:eastAsia="仿宋"/>
          <w:color w:val="000000"/>
          <w:sz w:val="32"/>
          <w:szCs w:val="32"/>
        </w:rPr>
        <w:t>号文</w:t>
      </w:r>
      <w:r>
        <w:rPr>
          <w:rFonts w:ascii="仿宋" w:hAnsi="仿宋" w:cs="仿宋" w:eastAsia="仿宋"/>
          <w:sz w:val="32"/>
          <w:szCs w:val="32"/>
        </w:rPr>
        <w:t>件精神，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下达</w:t>
      </w:r>
      <w:r>
        <w:rPr>
          <w:rFonts w:ascii="仿宋" w:hAnsi="仿宋" w:cs="仿宋" w:eastAsia="仿宋"/>
          <w:sz w:val="32"/>
          <w:szCs w:val="32"/>
          <w:lang w:eastAsia="zh-CN"/>
        </w:rPr>
        <w:t>我局涔天河国家湿地公园科普宣教中心、沱江湿地保护管理站景观工程工作</w:t>
      </w:r>
      <w:r>
        <w:rPr>
          <w:rFonts w:ascii="仿宋" w:hAnsi="仿宋" w:cs="仿宋" w:eastAsia="仿宋"/>
          <w:sz w:val="32"/>
          <w:szCs w:val="32"/>
        </w:rPr>
        <w:t>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7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这笔资金将专项用于</w:t>
      </w:r>
      <w:r>
        <w:rPr>
          <w:rFonts w:ascii="仿宋" w:hAnsi="仿宋" w:cs="仿宋" w:eastAsia="仿宋"/>
          <w:sz w:val="32"/>
          <w:szCs w:val="32"/>
          <w:lang w:eastAsia="zh-CN"/>
        </w:rPr>
        <w:t>涔天河国家湿地公园科普宣教中心、沱江湿地保护管理站景观工程，包括湿地科普解说系统、园林绿化、景观及地面铺装等工程的建设与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资金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eastAsia="zh-CN"/>
        </w:rPr>
        <w:t>提升湿地科普宣教水平，通过景观工程的建设，为公众提供一个直观、生动的湿地保护教育平台，促进湿地生态系统的保护与可持续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项目资金使用及管理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对</w:t>
      </w:r>
      <w:r>
        <w:rPr>
          <w:rFonts w:ascii="仿宋" w:hAnsi="仿宋" w:cs="仿宋" w:eastAsia="仿宋"/>
          <w:sz w:val="32"/>
          <w:szCs w:val="32"/>
          <w:lang w:eastAsia="zh-CN"/>
        </w:rPr>
        <w:t>涔天河国家湿地公园科普宣教中心、沱江湿地保护管理站景观工程</w:t>
      </w:r>
      <w:r>
        <w:rPr>
          <w:rFonts w:ascii="仿宋" w:hAnsi="仿宋" w:cs="仿宋" w:eastAsia="仿宋"/>
          <w:sz w:val="32"/>
          <w:szCs w:val="32"/>
        </w:rPr>
        <w:t>工作经费进行了严格、规范的管理。资金已全额纳入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部门预算，并通过县财政局直接下拨。我们设立了专项资金账户，实行专款专用、专账核算、专人管理，确保资金的流向明确、使用合规。同时，我们严格执行资金报账制度，对资金使用的每一环节都进行详细的计划、安排、登记与报告，确保资金使用的透明、高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项目资金组织实施情况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zh-CN"/>
        </w:rPr>
        <w:t>为确保项目的顺利实施，我局制定了详细的资金使用计划，并严格按照计划执行。我们积极协调各方力量，明确责任部门与责任人，确保项目各项任务落到实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算支出绩效情况</w:t>
      </w:r>
    </w:p>
    <w:p>
      <w:pPr>
        <w:pStyle w:val="Normal"/>
        <w:widowControl/>
        <w:shd w:fill="FFFFFF" w:val="clear"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截至目前，科普宣教馆已圆满完成各类解说、宣传活动共计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59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场，湿地保护管理站景观工程完成园林绿化、景观、地面铺装等工程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2797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平方米，项目资金完成进度达到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。项目推进及时，所有任务均按计划时间节点完成。项目质量达标，各项工程均通过验收，合格率达到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主要经验及做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严格执行预算计划，确保资金使用的合规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加强部门间的沟通与协作，形成工作合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密切关注项目进度与质量，确保各项任务按时按质完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left="0"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加大湿地保护理念的宣传力度，通过多种渠道提升公众的湿地保护意识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left="0"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持续优化项目管理流程，提高工作效率与质量，确保项目按时按质完成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加强与其他相关部门的沟通与协作，共同推动湿地生态系统的保护与可持续发展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江华瑶族自治县涔天河国家湿地公园管理局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I">
    <w:name w:val="BodyText1I"/>
    <w:basedOn w:val="Normal"/>
    <w:qFormat/>
    <w:pPr>
      <w:snapToGrid w:val="false"/>
      <w:spacing w:lineRule="auto" w:line="360"/>
      <w:ind w:firstLine="4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.yongzhou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hbx</cp:lastModifiedBy>
  <cp:lastPrinted>2024-06-05T15:44:00Z</cp:lastPrinted>
  <dcterms:modified xsi:type="dcterms:W3CDTF">2024-06-05T07:44:46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10390CC340C9986977535A103B2E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