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江华瑶族自治县涔天河国家湿地公园管理局 </w:t>
      </w:r>
      <w:r>
        <w:rPr>
          <w:rFonts w:cs="宋体;SimSun" w:ascii="宋体;SimSun" w:hAnsi="宋体;SimSun"/>
          <w:b/>
          <w:bCs/>
          <w:sz w:val="44"/>
          <w:szCs w:val="44"/>
        </w:rPr>
        <w:t>2023</w:t>
      </w:r>
      <w:r>
        <w:rPr>
          <w:rFonts w:ascii="宋体;SimSun" w:hAnsi="宋体;SimSun" w:cs="宋体;SimSun"/>
          <w:b/>
          <w:bCs/>
          <w:sz w:val="44"/>
          <w:szCs w:val="44"/>
        </w:rPr>
        <w:t>年度人才引进生活补贴资金绩效自评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实施单位基本情况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jc w:val="both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江华瑶族自治县涔天河国家湿地公园管理局正式成立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，为县人民政府直属正科级事业机构，是县财政全额拨款的正科级事业单位，业务上接受县林业局的指导。内设办公室、科研监测站、计划财务股、科普宣教室、</w:t>
      </w:r>
      <w:hyperlink r:id="rId2" w:tgtFrame="_blank">
        <w:r>
          <w:rPr>
            <w:rStyle w:val="InternetLink"/>
            <w:rFonts w:ascii="仿宋" w:hAnsi="仿宋" w:cs="仿宋" w:eastAsia="仿宋"/>
            <w:sz w:val="32"/>
            <w:szCs w:val="32"/>
            <w:shd w:fill="FFFFFF" w:val="clear"/>
          </w:rPr>
          <w:t>旅游</w:t>
        </w:r>
      </w:hyperlink>
      <w:r>
        <w:rPr>
          <w:rFonts w:ascii="仿宋" w:hAnsi="仿宋" w:cs="仿宋" w:eastAsia="仿宋"/>
          <w:sz w:val="32"/>
          <w:szCs w:val="32"/>
          <w:shd w:fill="FFFFFF" w:val="clear"/>
        </w:rPr>
        <w:t>发展部、湿地保护管理站等六个职能机构，核定全额拨款事业编制人员</w:t>
      </w:r>
      <w:r>
        <w:rPr>
          <w:rFonts w:eastAsia="仿宋" w:cs="仿宋" w:ascii="仿宋" w:hAnsi="仿宋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，管理编制数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人，专业技术编制数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人。目前我局现有干部职工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，专业技术人员</w:t>
      </w: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（中级职称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，初级职称</w:t>
      </w:r>
      <w:r>
        <w:rPr>
          <w:rFonts w:eastAsia="仿宋" w:cs="仿宋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），管理人员</w:t>
      </w: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，工勤人员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江财预指</w:t>
      </w:r>
      <w:r>
        <w:rPr>
          <w:rFonts w:eastAsia="仿宋" w:cs="仿宋" w:ascii="仿宋" w:hAnsi="仿宋"/>
          <w:sz w:val="32"/>
          <w:szCs w:val="32"/>
        </w:rPr>
        <w:t>[2023]0003</w:t>
      </w:r>
      <w:r>
        <w:rPr>
          <w:rFonts w:ascii="仿宋" w:hAnsi="仿宋" w:cs="仿宋" w:eastAsia="仿宋"/>
          <w:sz w:val="32"/>
          <w:szCs w:val="32"/>
        </w:rPr>
        <w:t>号文件精神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下达我局人才引进生活补贴工作经费</w:t>
      </w:r>
      <w:r>
        <w:rPr>
          <w:rFonts w:eastAsia="仿宋" w:cs="仿宋" w:ascii="仿宋" w:hAnsi="仿宋"/>
          <w:sz w:val="32"/>
          <w:szCs w:val="32"/>
        </w:rPr>
        <w:t>3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这笔资金主要用于专项支持人才引进工作，通过提供生活补贴，确保引进人才的生活需求得到满足，从而增强他们的工作动力，为湿地公园的可持续发展提供有力的人才保障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资金绩效目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充分利用人才引进生活补贴工作经费发放，提高人才的工作积极性和生活满意度。通过人才的引进与培养，我局力求在湿地公园的湿地保护、科研监测、科普宣教等方面取得显著成效，推动湿地公园的可持续发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对人才引进生活补贴工作经费实行严格、规范的管理。资金已全额纳入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，并通过县财政局直接下拨至我局专项资金账户。我们严格执行专款专用、专账核算、专人管理的原则，确保每一笔资金的流向清晰、使用合规。同时，我们建立了完善的资金报账制度，对资金使用情况进行实时监控和记录，确保资金使用的透明度和规范性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资金组织实施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资金的有效使用，我局制定了详细的实施方案和资金使用计划。我们根据引进人才的实际情况和需求，合理安排资金使用比例和时间节点，确保资金能够及时、足额地发放到符合条件的人才手中。同时，我们加强了对工作进度的跟踪与监督，确保各项任务能够按时、按质完成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算支出绩效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人才引进生活补贴的发放过程中，我局严格遵循相关政策规定和预算计划，确保资金使用的合规性和有效性。通过及时、足额地发放生活补贴，我们有效地提高了引进人才的工作积极性和生活满意度。同时，我们也注重收集和分析引进人才的反馈意见，不断优化资金使用方式和管理机制，确保资金能够发挥最大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主要经验及做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执行预算计划，确保资金的合规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加强对工作进度的跟踪与监督，确保各项任务按时、按质完成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6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江华瑶族自治县涔天河国家湿地公园管理局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2023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.yongzhou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xbany</cp:lastModifiedBy>
  <cp:lastPrinted>2020-06-09T10:10:00Z</cp:lastPrinted>
  <dcterms:modified xsi:type="dcterms:W3CDTF">2024-05-08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FA89FFA73422B8BD5FBADA0C68F50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