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江华瑶族自治县涔天河国家湿地公园管理局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科普宣教馆工作经费</w:t>
      </w:r>
      <w:r>
        <w:rPr>
          <w:rFonts w:ascii="宋体" w:hAnsi="宋体" w:cs="宋体"/>
          <w:b/>
          <w:bCs/>
          <w:sz w:val="44"/>
          <w:szCs w:val="44"/>
        </w:rPr>
        <w:t>资金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2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实施单位基本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江华瑶族自治县涔天河国家湿地公园管理局正式成立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，为县人民政府直属正科级事业机构，是县财政全额拨款的正科级事业单位，业务上接受县林业局的指导。内设办公室、科研监测站、计划财务股、科普宣教室、</w:t>
      </w:r>
      <w:hyperlink r:id="rId2" w:tgtFrame="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旅游</w:t>
        </w:r>
      </w:hyperlink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发展部、湿地保护管理站等六个职能机构，核定全额拨款事业编制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管理编制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，专业技术编制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。目前我局现有干部职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专业技术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（中级职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初级职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），管理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工勤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。</w:t>
      </w:r>
    </w:p>
    <w:p>
      <w:pPr>
        <w:pStyle w:val="Normal"/>
        <w:spacing w:lineRule="exact" w:line="560"/>
        <w:ind w:firstLine="643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eastAsia="zh-CN"/>
        </w:rPr>
        <w:t>江</w:t>
      </w:r>
      <w:r>
        <w:rPr>
          <w:rFonts w:ascii="仿宋" w:hAnsi="仿宋" w:cs="仿宋" w:eastAsia="仿宋"/>
          <w:sz w:val="32"/>
          <w:szCs w:val="32"/>
        </w:rPr>
        <w:t>财预</w:t>
      </w:r>
      <w:r>
        <w:rPr>
          <w:rFonts w:ascii="仿宋" w:hAnsi="仿宋" w:cs="仿宋" w:eastAsia="仿宋"/>
          <w:sz w:val="32"/>
          <w:szCs w:val="32"/>
          <w:lang w:eastAsia="zh-CN"/>
        </w:rPr>
        <w:t>指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03</w:t>
      </w:r>
      <w:r>
        <w:rPr>
          <w:rFonts w:ascii="仿宋" w:hAnsi="仿宋" w:cs="仿宋" w:eastAsia="仿宋"/>
          <w:sz w:val="32"/>
          <w:szCs w:val="32"/>
        </w:rPr>
        <w:t>号文件精神，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下达</w:t>
      </w:r>
      <w:r>
        <w:rPr>
          <w:rFonts w:ascii="仿宋" w:hAnsi="仿宋" w:cs="仿宋" w:eastAsia="仿宋"/>
          <w:sz w:val="32"/>
          <w:szCs w:val="32"/>
          <w:lang w:eastAsia="zh-CN"/>
        </w:rPr>
        <w:t>我局科普宣教馆工作经费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这笔资金主要用于支持世界湿地日活动、生态环境教育基地活动、少先队校外实践教育基地活动、湿地科普宣教活动、“河小青”志愿服务活动以及制作宣传牌等一系列项目的开展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资金绩效目标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遵循国家湿地公园“全面保护、科学修复、合理利用、持续发展”的基本原则，通过科普宣教馆工作经费的合理使用，旨在提升公众湿地保护意识，推动生物多样性调查、动植物监测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湿地巡护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助力“河长制”等工作的深入开展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资金使用及管理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对科普宣教馆工作经费进行了严格的管理和使用。该笔资金已全部纳入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部门预算，并通过县财政局直接下达用款指标至我局。我局始终把资金管理作为基础工作来抓，</w:t>
      </w:r>
      <w:r>
        <w:rPr>
          <w:rFonts w:ascii="仿宋" w:hAnsi="仿宋" w:cs="仿宋" w:eastAsia="仿宋"/>
          <w:color w:val="000000"/>
          <w:sz w:val="30"/>
          <w:szCs w:val="30"/>
        </w:rPr>
        <w:t>明确规定使用范围，实行专款专用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0"/>
          <w:szCs w:val="30"/>
        </w:rPr>
        <w:t>专帐核算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专人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在资金使用过程中，我们严格遵循“先建、后验、再报账付款”的拨款程序，确保了资金的专款专用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时，</w:t>
      </w:r>
      <w:r>
        <w:rPr>
          <w:rFonts w:ascii="仿宋" w:hAnsi="仿宋" w:cs="仿宋" w:eastAsia="仿宋"/>
          <w:color w:val="000000"/>
          <w:sz w:val="30"/>
          <w:szCs w:val="30"/>
        </w:rPr>
        <w:t>严格执行资金报帐制度，对资金的来源、使用、节余及使用效率、成本控制、利益分配等做出详细计划、安排、登记及具体报告；加强对资金使用情况的核查、审计和监督，保证各项资金使用的合法、合理，提高资金的利用与使用效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资金组织实施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为确保科普宣教馆工作经费的有效使用，我局制定了详细的资金使用计划，并严格按照计划执行。我们统筹协调了各方面的力量，将相关工作任务分配到相关的股室，并明确了责任部门和责任人。同时，我们加强了对活动资料的收集和整理，确保工作任务的落实到位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预算支出绩效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度，我局科普宣教工作取得了显著成效。我们成功举办了多项活动，提高了公众对湿地保护的认识和参与度。同时，我们也加大了对公园内重点动植物的保护力度，取得了良好的效果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主要经验及做法、存在的问题及原因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jc w:val="both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主要经验及做法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严格执行资金管理制度，确保资金的专款专用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加强组织协调，确保工作任务的顺利推进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注重活动效果评估，及时调整和优化工作方案。</w:t>
      </w:r>
    </w:p>
    <w:p>
      <w:pPr>
        <w:pStyle w:val="Normal"/>
        <w:spacing w:lineRule="exact" w:line="560"/>
        <w:ind w:firstLine="643"/>
        <w:jc w:val="both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存在的问题及主要原因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尽管取得了一定成绩，但我们也认识到存在部分活动宣传力度不够、公众参与度有待提高以及部分资金使用效益需进一步优化等问题。这些问题主要源于对新政策、新规定的理解和执行尚需加强，以及科普宣教方式和方法需进一步探索和创新。</w:t>
      </w:r>
    </w:p>
    <w:p>
      <w:pPr>
        <w:pStyle w:val="Normal"/>
        <w:spacing w:lineRule="exact" w:line="56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六、有关建议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加大对湿地保护工作的宣传力度，提高公众的认识和参与度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积极探索新的科普宣教方式和方法，提升科普宣教的效果和质量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进一步优化资金使用结构，提高资金使用效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加强政策学习和培训，提升工作人员的业务能力和水平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江华瑶族自治县涔天河国家湿地公园管理局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color w:val="FF0000"/>
          <w:sz w:val="32"/>
          <w:szCs w:val="32"/>
          <w:highlight w:val="red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highlight w:val="red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.yongzhou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hbx</cp:lastModifiedBy>
  <cp:lastPrinted>2024-06-05T15:41:00Z</cp:lastPrinted>
  <dcterms:modified xsi:type="dcterms:W3CDTF">2024-06-05T07:43:05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