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江华瑶族自治县涔天河国家湿地公园管理局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中华秋沙鸭等国家重点陆生野生动物保护监测</w:t>
      </w:r>
      <w:r>
        <w:rPr>
          <w:rFonts w:ascii="宋体" w:hAnsi="宋体" w:cs="宋体"/>
          <w:b/>
          <w:bCs/>
          <w:sz w:val="44"/>
          <w:szCs w:val="44"/>
        </w:rPr>
        <w:t>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2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实施单位基本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江华瑶族自治县涔天河国家湿地公园管理局正式成立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，为县人民政府直属正科级事业机构，是县财政全额拨款的正科级事业单位，业务上接受县林业局的指导。内设办公室、科研监测站、计划财务股、科普宣教室、</w:t>
      </w:r>
      <w:hyperlink r:id="rId2" w:tgtFrame="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旅游</w:t>
        </w:r>
      </w:hyperlink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发展部、湿地保护管理站等六个职能机构，核定全额拨款事业编制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管理编制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，专业技术编制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。目前我局现有干部职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专业技术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（中级职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初级职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），管理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工勤人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。</w:t>
      </w:r>
    </w:p>
    <w:p>
      <w:pPr>
        <w:pStyle w:val="Normal"/>
        <w:spacing w:lineRule="exact" w:line="560"/>
        <w:ind w:firstLine="643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资金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根据湖南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财政厅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《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关于下达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第二批中央林业草原生态保护恢复资金（市县部分）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的通知》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湘财预〔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47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的文件，</w:t>
      </w:r>
      <w:r>
        <w:rPr>
          <w:rFonts w:ascii="仿宋" w:hAnsi="仿宋" w:cs="仿宋" w:eastAsia="仿宋"/>
          <w:color w:val="000000"/>
          <w:sz w:val="32"/>
          <w:szCs w:val="32"/>
        </w:rPr>
        <w:t>湖南江华涔天河国家湿地公园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中央财政第二批国家重点野生动植物等保护补助资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主要用于购置微单相机及镜头、望远镜、红外相机等监测设施设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开展外业调查监测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资金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掌握湿地公园内中华秋沙鸭等重点保护动物资源状况，建立资源数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掌握湿地公园中华秋沙鸭物种群资源及栖息地状况及变化趋势，科学评价近年来中华秋沙鸭保护管理工作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了解湿地公园中华秋沙鸭变化发展情况，为有效保护、科学管理、可持续利用野生动植物资源提供依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按照湖南省财政厅《关于做好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度我省中央转移支付预算执行情况绩效自评工作的通知》要求，切实做好该项目的中央转移支付预算执行支付，履行支出责任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笔资金已全部纳入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部门预算，并通过县财政局直接下达用款指标至我局。我局始终把资金管理作为基础工作来抓，</w:t>
      </w:r>
      <w:r>
        <w:rPr>
          <w:rFonts w:ascii="仿宋" w:hAnsi="仿宋" w:cs="仿宋" w:eastAsia="仿宋"/>
          <w:color w:val="000000"/>
          <w:sz w:val="30"/>
          <w:szCs w:val="30"/>
        </w:rPr>
        <w:t>明确规定使用范围，实行专款专用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0"/>
          <w:szCs w:val="30"/>
        </w:rPr>
        <w:t>专帐核算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专人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在资金使用过程中，我们严格遵循“先建、后验、再报账付款”的拨款程序，确保了资金的专款专用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时，</w:t>
      </w:r>
      <w:r>
        <w:rPr>
          <w:rFonts w:ascii="仿宋" w:hAnsi="仿宋" w:cs="仿宋" w:eastAsia="仿宋"/>
          <w:color w:val="000000"/>
          <w:sz w:val="30"/>
          <w:szCs w:val="30"/>
        </w:rPr>
        <w:t>严格执行资金报帐制度，对资金的来源、使用、节余及使用效率、成本控制、利益分配等做出详细计划、安排、登记及具体报告；加强对资金使用情况的核查、审计和监督，保证各项资金使用的合法、合理，提高资金的利用与使用效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资金组织实施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为确保科普宣教馆工作经费的有效使用，我局制定了详细的资金使用计划，并严格按照计划执行。我们统筹协调了各方面的力量，将相关工作任务分配到相关的股室，并明确了责任部门和责任人。同时，我们加强了对活动资料的收集和整理，确保工作任务的落实到位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预算支出绩效情况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湖南江华涔天河国家湿地公园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中央财政第二批国家重点野生动植物等保护补助资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一是湿地监测设施设备购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，其中添置索尼</w:t>
      </w:r>
      <w:r>
        <w:rPr>
          <w:rFonts w:ascii="仿宋" w:hAnsi="仿宋" w:cs="仿宋" w:eastAsia="仿宋"/>
          <w:color w:val="000000"/>
          <w:sz w:val="32"/>
          <w:szCs w:val="32"/>
        </w:rPr>
        <w:t>微单相机及镜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含配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、红外相机及电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、电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、望远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。二是外业调查及装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。</w:t>
      </w:r>
      <w:r>
        <w:rPr>
          <w:rFonts w:ascii="仿宋" w:hAnsi="仿宋" w:cs="仿宋" w:eastAsia="仿宋"/>
          <w:color w:val="000000"/>
          <w:sz w:val="32"/>
          <w:szCs w:val="32"/>
        </w:rPr>
        <w:t>湖南江华涔天河国家湿地公园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中央财政第二批国家重点野生动植物等保护补助资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绩效自评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综合评价结果为优。开展调查问卷调查，共发出调查问卷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份，回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份，群众满意率达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以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主要经验及做法、存在的问题及原因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jc w:val="both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主要经验及做法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严格执行资金管理制度，确保资金的专款专用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加强组织协调，确保工作任务的顺利推进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注重项目效果评估，及时调整和优化工作方案。</w:t>
      </w:r>
    </w:p>
    <w:p>
      <w:pPr>
        <w:pStyle w:val="Normal"/>
        <w:spacing w:lineRule="exact" w:line="560"/>
        <w:ind w:firstLine="643"/>
        <w:jc w:val="both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存在的问题及主要原因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全面实现绩效目标，未出现偏离绩效目标情</w:t>
      </w:r>
    </w:p>
    <w:p>
      <w:pPr>
        <w:pStyle w:val="Normal"/>
        <w:spacing w:lineRule="exact" w:line="56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六、有关建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加大对湿地保护工作的宣传力度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重点保护动物资源状况，建立资源数据库，为有效保护、科学管理、可持续利用野生动植物资源提供依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进一步优化资金使用结构，提高资金使用效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加强政策学习和培训，提升工作人员的业务能力和水平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江华瑶族自治县涔天河国家湿地公园管理局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color w:val="FF0000"/>
          <w:sz w:val="32"/>
          <w:szCs w:val="32"/>
          <w:highlight w:val="red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highlight w:val="red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.yongzhou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hbx</cp:lastModifiedBy>
  <cp:lastPrinted>2024-04-28T08:25:00Z</cp:lastPrinted>
  <dcterms:modified xsi:type="dcterms:W3CDTF">2024-05-07T03:54:08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