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江华县</w:t>
      </w: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施工图审查服务费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资金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绩效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报告</w:t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江华瑶族自治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住房和城乡建设局为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</w:rPr>
        <w:t>全额拨款正科级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属一级预算单位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  <w:lang w:eastAsia="zh-CN"/>
        </w:rPr>
        <w:t>下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</w:rPr>
        <w:t>设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  <w:lang w:eastAsia="zh-CN"/>
        </w:rPr>
        <w:t>九个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</w:rPr>
        <w:t>股室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  <w:lang w:eastAsia="zh-CN"/>
        </w:rPr>
        <w:t>及三个二级单位，内设股室为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办公室（政工室）、政策法规股（信访室）、计划财务审计股、行政审批服务及综合验收股、建筑业管理股、勘察设计和建筑节能股、城市建设管理股、村镇建设管理股（扶贫工作办公室）、房地产市场监管股（住房保障股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shd w:fill="FFFFFF" w:val="clear"/>
          <w:lang w:eastAsia="zh-CN"/>
        </w:rPr>
        <w:t>。所属事业单位为：质监站、城建档案室、城乡建设事务中心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核定人员编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，实有在职在编人数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财政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0.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实际使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20.9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资金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施工图审</w:t>
      </w:r>
      <w:r>
        <w:rPr>
          <w:rFonts w:ascii="仿宋" w:hAnsi="仿宋" w:cs="仿宋" w:eastAsia="仿宋"/>
          <w:sz w:val="32"/>
          <w:szCs w:val="32"/>
          <w:lang w:eastAsia="zh-CN"/>
        </w:rPr>
        <w:t>服务费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.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涉及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建筑总面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3.7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平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方米，总投资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.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使用及管理情况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我局对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施工图审查服务费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20.95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专项资金下达及使用情况进行了自查，资金管理及使用均根据中央、省、市、县相关文件要求，严格遵守财政纪律，全部用于施工图审查服务费，直接支付到第三方施工图审查服务公司账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我局召开了施工图审查服务费定价会议，根据近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来施工图审查服务费单价，采取市场化竞争，在满足相关法律法规的前提下，按房屋建筑工程、市政基础设施工程、既有建筑装饰装修工程、其他专项工程分类确定施工图审查服务费价格。施工图审查合同以及价格经局主要领导审核签订，使得我局施工图审查服务费使用更加规范、透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、产出指标情况分析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数量指标：通过政府购买服务完成施工图审查的项目占总项目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质量指标：实行一个项目委托一家机构审查（多审合一、多图联审），抗震、防雷、消防设计合格，学校、医院按抗震烈度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度设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时效指标：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及之前年份，新建项目的政府承担施工图审结算的完成率达到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成本指标：以项目为单位，施工图审查服务费按最高不超过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平方米，最低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元；地勘审查费按施工图审查服务费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%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最低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0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、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济效益指标：减轻企业负担，政府负担施工图审费，企业零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社会效益指标：工程建设项目质量安全，抗震、防雷、消防安全有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生态效益指标：新建绿色建筑占竣工验收新建建筑的比例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可持续影响指标：保障建设项目在设计使用年限内，满足使用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、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受益企业或单位满意度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一）存在的问题及主要原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支付延迟问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施工图审查服务费的支付存在延迟，主要原因在于图审公司未能及时提供服务费票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、价格明确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设定了施工审查服务费的基本价格标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、电子化管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通过施工图审查管理系统，利用电子签章对图审合同及报告进行签章认证，实现施工图审查工作的全流程网络化办理，确保过程的高效性和透明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有关建议</w:t>
      </w:r>
    </w:p>
    <w:p>
      <w:pPr>
        <w:pStyle w:val="Contents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建立更有效的沟通机制，确保政府、企业和图审公司之间的信息流通顺畅，及时解决可能出现的问题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县住房和城乡建设局</w:t>
      </w:r>
    </w:p>
    <w:p>
      <w:pPr>
        <w:pStyle w:val="Contents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Ngbinding">
    <w:name w:val="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小伍</cp:lastModifiedBy>
  <cp:lastPrinted>2023-05-08T10:46:00Z</cp:lastPrinted>
  <dcterms:modified xsi:type="dcterms:W3CDTF">2024-04-25T05:18:47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39002C3584FB7BD74BC78F56B99A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