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江华县</w:t>
      </w:r>
      <w:r>
        <w:rPr>
          <w:rFonts w:cs="宋体" w:ascii="宋体" w:hAnsi="宋体"/>
          <w:b/>
          <w:bCs/>
          <w:sz w:val="44"/>
          <w:szCs w:val="44"/>
        </w:rPr>
        <w:t>2023</w:t>
      </w:r>
      <w:r>
        <w:rPr>
          <w:rFonts w:ascii="宋体" w:hAnsi="宋体" w:cs="宋体"/>
          <w:b/>
          <w:bCs/>
          <w:sz w:val="44"/>
          <w:szCs w:val="44"/>
        </w:rPr>
        <w:t>年度创新型省份建设专项资金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华瑶族自治县科技和工业信息化局是县政府正科级工作部门，主要负责科技管理、工业经济运行监测、能源运行、电子信息产业化、军民融合、工业投资和技改等行业管理工作，内设办公室、科技管理与人工智能股、科技合作与外国专家服务股、经济运行监测股、工业园区服务股、节能与综合利用股、能源运行股、电子信息产业股、人事股、墙体材料改革与散装水泥管理服务股和军民融合产业股等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股室，设局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副局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，总工程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共有行政编制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名，机关工勤编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所属事业单位一个：科技服务中心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县政府批示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下达我局的创新型省份建设专项资金总计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用于推动科技成果转化与扩散，促进我县特色产业实现转型升级建设创新型县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创新型省份建设专项实施投入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全年主要实施两个方面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坚持产业需求导向，推进一二三产业融合。重点支持科技特派员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“三区”科技人才。科技专家服务团成员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围绕当地优势特色产业开展技术创新、成果示范和推广应用，培育乡村新产业新业态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激发企业创新潜力，集聚创业资源，营造创新创业氛围，引导中小微企业走“专精特新”发展道路，鼓励中小企业转型创新，促进传统产业提档升级，推动新兴产业加速扩张，实现转型提质高质量发展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资金共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均纳入了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科工局。我局及时组织企业申报并将专项资金拨付至相关单位，同时，按照相关专项资金管理办法文件要求，加强专项资金管理和项目管理制度建设，做到财务制度健全、会计核算规范、资金管理严格，按计划使用资金，按时、按质、按量完成项目投资和建设任务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严格按照资金管理要求，结合我局专项资金管理相关政策和制度，使用和监管资金。统筹抓好我局科技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确保按期高标准完成各项考核任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进一步提高创新型省份建设管理工作的透明度，在主动接受群众和社会监督的同时，也加大了对相关政策的宣传力度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共发放专项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其中湖南豪曼新能源科技有限公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、湖南国梦科技有限公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一批创新型省份建设专项资金；湖南好自然农业有限公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、永州瑶顺天生物科技有限责任公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十批创新型省份建设专项资金。帮扶当地特色产业发展，奖补相关产业等支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度第七批创新型省份建设专项资金。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协助企业申报了科技特派员服务乡村振兴项目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项，其中湖南好自然农业有限公司、永州瑶顺天生物科技有限公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企业成功申报省级科技特派员服务乡村振兴项目。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组织科技特派员、“三区”科技人才深入基层一线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余人次，开展各类实用技术培训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余次，点对点帮扶当地企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，培育乡村新产业新业态。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按时发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七批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一批、第十批创新型省份建设专项资金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七批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一批、第十批创新型省份建设专项资金已全部使用完毕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存在的问题及主要原因：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我县由于工作环境、薪资待遇与发达地区的差距，对高端人才的吸引力不强，尤其是行业顶尖人才和学科领军人才十分缺乏，在紧缺型专业人才引进方面跟不上企业创新需求的步伐。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我县工业产业人才整体素质不高，缺乏能够起到学术（技术）领军人物作用的拔尖人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主要经验及做法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依托科技特派员制度、“三区”人才支持计划、科技特派员服务乡村振兴项目等，组织引导科技人才到基层一线服务，推动各类人才助力乡村振兴，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全县建成食用菌场</w:t>
      </w:r>
      <w:r>
        <w:rPr>
          <w:rFonts w:eastAsia="仿宋" w:cs="仿宋" w:ascii="仿宋" w:hAnsi="仿宋"/>
          <w:kern w:val="2"/>
          <w:sz w:val="32"/>
          <w:szCs w:val="32"/>
        </w:rPr>
        <w:t>245</w:t>
      </w:r>
      <w:r>
        <w:rPr>
          <w:rFonts w:ascii="仿宋" w:hAnsi="仿宋" w:cs="仿宋" w:eastAsia="仿宋"/>
          <w:kern w:val="2"/>
          <w:sz w:val="32"/>
          <w:szCs w:val="32"/>
        </w:rPr>
        <w:t>个，实现产值约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亿元，纯利润</w:t>
      </w:r>
      <w:r>
        <w:rPr>
          <w:rFonts w:eastAsia="仿宋" w:cs="仿宋" w:ascii="仿宋" w:hAnsi="仿宋"/>
          <w:kern w:val="2"/>
          <w:sz w:val="32"/>
          <w:szCs w:val="32"/>
        </w:rPr>
        <w:t>6000</w:t>
      </w:r>
      <w:r>
        <w:rPr>
          <w:rFonts w:ascii="仿宋" w:hAnsi="仿宋" w:cs="仿宋" w:eastAsia="仿宋"/>
          <w:kern w:val="2"/>
          <w:sz w:val="32"/>
          <w:szCs w:val="32"/>
        </w:rPr>
        <w:t>万元，吸纳就业人员</w:t>
      </w:r>
      <w:r>
        <w:rPr>
          <w:rFonts w:eastAsia="仿宋" w:cs="仿宋" w:ascii="仿宋" w:hAnsi="仿宋"/>
          <w:kern w:val="2"/>
          <w:sz w:val="32"/>
          <w:szCs w:val="32"/>
        </w:rPr>
        <w:t>6000</w:t>
      </w:r>
      <w:r>
        <w:rPr>
          <w:rFonts w:ascii="仿宋" w:hAnsi="仿宋" w:cs="仿宋" w:eastAsia="仿宋"/>
          <w:kern w:val="2"/>
          <w:sz w:val="32"/>
          <w:szCs w:val="32"/>
        </w:rPr>
        <w:t>余人，引进新品种、新型技术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个，制定产业发展规划、标准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个、茶叶发展政策、建议、报告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个、调研报告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个、完成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产学研对接活动、服务龙头企业及合作社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家，开展培训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余次。</w:t>
      </w:r>
    </w:p>
    <w:p>
      <w:pPr>
        <w:pStyle w:val="Normal"/>
        <w:spacing w:lineRule="auto" w:line="480"/>
        <w:ind w:firstLine="48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建议</w:t>
      </w:r>
    </w:p>
    <w:p>
      <w:pPr>
        <w:pStyle w:val="Normal"/>
        <w:widowControl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建议上级部门对我县在政策性奖补资金等方面加大支持力度，在各项业务操作上加强指导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相关项目资金拨付上，各级各部门要进一步提升合规性意识，加强合格性审核审查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江华瑶族自治县科技和工业信息化局</w:t>
      </w:r>
    </w:p>
    <w:p>
      <w:pPr>
        <w:pStyle w:val="Normal"/>
        <w:spacing w:lineRule="exact" w:line="560"/>
        <w:ind w:right="78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0-06-09T10:10:00Z</cp:lastPrinted>
  <dcterms:modified xsi:type="dcterms:W3CDTF">2024-06-19T08:36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