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32" w:before="0" w:after="0"/>
        <w:jc w:val="center"/>
        <w:rPr/>
      </w:pPr>
      <w:r>
        <w:rPr>
          <w:color w:val="CB0000"/>
          <w:sz w:val="24"/>
          <w:szCs w:val="24"/>
        </w:rPr>
        <w:t>区民政局</w:t>
      </w:r>
      <w:r>
        <w:rPr>
          <w:color w:val="CB0000"/>
          <w:sz w:val="24"/>
          <w:szCs w:val="24"/>
        </w:rPr>
        <w:t>2015</w:t>
      </w:r>
      <w:r>
        <w:rPr>
          <w:color w:val="CB0000"/>
          <w:sz w:val="24"/>
          <w:szCs w:val="24"/>
        </w:rPr>
        <w:t>年部门预算公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一、民政局主要工作职责 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　　本部门主要工作职责是：负责农村救灾救济工作；主管城乡居民最低生活保障工作，负责全区城乡低保对象的审核、申报及最低生活保障金的发放；负责城乡社会困难户的定期救济、临时救济和其他特殊对象的救济；负责全区社会福利工作；负责全区城乡社会福利企业的管理工作；主管社会福利有奖募捐工作；负责慈善募捐和慈善救济工作；负责各类优抚对象优待、抚恤、补助和国家机关工作人员伤亡抚恤工作；负责全区退役义务兵、转业志愿兵和军队离退休干部的接收安置工作；负责基层政权建设工作，指导村民委员会民主选举、民主决策、民主管理和民主监督，推动村务公开和农村基层民主政治建设；负责城市社区居民委员会建设工作；主管婚姻登记工作，负责儿童收养登记管理工作；负责殡葬管理工作，贯彻实施殡葬法律法规，推行殡葬改革；负责对全区流浪乞讨、走失和被遗弃人员等的救助工作；负责全区社团的审批登记管理工作；负责全区民办非企业单位的登记管理工作；负责区划勘界工作；负责全区地名管理工作及城区街路命名及门牌管理工作；负责全区老龄工作；负责全区民政财务管理工作，监督民政事业经费的使用、管理和审计。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　　二、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015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年主要工作任务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　　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015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年主要工作任务及目标是：组织完成本单位各项收入的完成；及时足额地发放各类民政专项资金；及时拨付各项目资金，搞好各项目建设；完成好年度预决算。 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　　三、部门（单位）基本情况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　　本局部门机构设置和人员、车辆编制情况以及增减变动情况：民政局下设社会救助局、儿童福利院、婚姻登记处、信访办公室、救灾救济股、基层政权和社区建设办、社会福利和社会事务股、殡改执法大队、老龄办、慈善办、局办公室、财务室等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16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个办公室（股）；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013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年新增了低收入家庭认定办公室。车辆编制为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台，全局现在公务车辆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4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　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　　四、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015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年部门预算收支平衡情况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　　（一）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015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年部门收入预算总体情况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　　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015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年区财政顸算安排我局一般预算拨款收入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822.979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万元，其中正常经费拨款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516.319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万元，专项拨款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306.66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万元。 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　　（二）部门（单位）支出预算安排情况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　　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、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015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年全年预算总支出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822.979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万元，其中工资福利支出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77.20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万元，一般商品和服务支出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16.8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万元（其中公务费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14.4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万元、小车费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.4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万元），对个人和家庭的补助支出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222.317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万元（其中住房公积金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10.971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万元、离退休费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12.3249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万元、抚恤金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800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万元、生活补助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70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万元、救济费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697.0211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万元），专项商品和服务支出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306.66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万元（其中老龄委专款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0.7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万元、民政事业费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8.36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万元、社区工作经费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116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万元、殡葬经费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50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万元、 在乡复退军人生活补助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97.806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万元、敬老院工作经费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6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门万元、其他支出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7.794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万元）。 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　　（三）预算收支平衡情况：收支平衡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23:00Z</dcterms:created>
  <dc:creator>lenovo</dc:creator>
  <dc:description/>
  <cp:keywords/>
  <dc:language>en-US</dc:language>
  <cp:lastModifiedBy>lenovo</cp:lastModifiedBy>
  <dcterms:modified xsi:type="dcterms:W3CDTF">2015-07-13T01:33:00Z</dcterms:modified>
  <cp:revision>4</cp:revision>
  <dc:subject/>
  <dc:title>区民政局2014年部门预算及“三公”经费公示</dc:title>
</cp:coreProperties>
</file>